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 xml:space="preserve">НА ОБЩИНА  ВЕЛИКО  ТЪРНОВО КЪМ </w:t>
      </w:r>
      <w:r>
        <w:rPr>
          <w:b/>
          <w:bCs/>
          <w:sz w:val="22"/>
          <w:szCs w:val="22"/>
          <w:u w:val="single"/>
          <w:lang w:val="en-US"/>
        </w:rPr>
        <w:t>31</w:t>
      </w:r>
      <w:r>
        <w:rPr>
          <w:b/>
          <w:bCs/>
          <w:sz w:val="22"/>
          <w:szCs w:val="22"/>
          <w:u w:val="single"/>
          <w:lang w:val="bg-BG"/>
        </w:rPr>
        <w:t>.</w:t>
      </w:r>
      <w:r>
        <w:rPr>
          <w:b/>
          <w:bCs/>
          <w:sz w:val="22"/>
          <w:szCs w:val="22"/>
          <w:u w:val="single"/>
          <w:lang w:val="en-US"/>
        </w:rPr>
        <w:t>12</w:t>
      </w:r>
      <w:r>
        <w:rPr>
          <w:b/>
          <w:bCs/>
          <w:sz w:val="22"/>
          <w:szCs w:val="22"/>
          <w:u w:val="single"/>
          <w:lang w:val="bg-BG"/>
        </w:rPr>
        <w:t>.2022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осрочените вземания на Община Велико Търново към 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</w:rPr>
        <w:t>.202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26 718,76 лв. Те са съответно на: Дирекция "Образование”, ЦСУ, ОП "Спортни имоти и прояви"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53 180,79 лв.,  наеми – 244 833,33 лв.,  такси от детски градини и потребители на социални услуги –  116 065,94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1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2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</w:t>
      </w:r>
      <w:r>
        <w:rPr>
          <w:b/>
          <w:sz w:val="22"/>
          <w:szCs w:val="22"/>
          <w:lang w:val="bg-BG"/>
        </w:rPr>
        <w:t>, младежки дейности и спорт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73,2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Към 31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2.2022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 ВАЛЕРИЯ ЕООД, дължащ консумативи в размер на 429,04 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СНЦ Ф.К.ЕТЪР ВТ, дължащ наем – 652,00 лв., ел. енергия – 18 000,22 лв. и вода – 1 110,24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 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12.2022 г. в размер на 15 892,73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5 722,22 лв. са трудно събираеми, за 2 395,67 лв. лв. са несъбираеми, а такси за 7 774,84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11 110,67 лв. Те произтичат от договори за разполагане на информационни носители върху общинска собственост. Вземанията в размер на  3 853,07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12.20</w:t>
      </w:r>
      <w:r>
        <w:rPr>
          <w:sz w:val="22"/>
          <w:szCs w:val="22"/>
          <w:lang w:val="ru-RU"/>
        </w:rPr>
        <w:t xml:space="preserve">22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2 442,72 лв. и са съответно от: наеми в размер на 221 660,60 лв., ел. енергия – 27 823,79 лв., телефон – 24,00 лв.; вода – 267,25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387 159,45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356 707,15 лв.; Дирекция ОМДС – 3 458,60 лв.,  ОП «Зелени системи» – 21 993,70 лв. и </w:t>
      </w:r>
      <w:r>
        <w:rPr>
          <w:sz w:val="22"/>
          <w:szCs w:val="22"/>
          <w:lang w:val="bg-BG"/>
        </w:rPr>
        <w:t xml:space="preserve"> Дирекция КТМД – 5 000,00 лв. 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2.2022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канцеларски материали и други материали – 37 115,79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, поддръжка програмни продукти и компютърна техника) – 280 056,68 лв.;  за депониране на отпадъци, поддръжка депо и почистване зелени площи – 400 851,84 лв.; обслужване приют за безстопанствени кучета – 7 335,39 лв.;  поддръжка паркинги и маркировка – 137 645,92 лв.; поддръжка водна каскада и химически тоалетни – 21 418,72 лв.; контрол на площадките за игра – 9 700,02 лв.;за закупени контейнери за битови отпадъци – 7 775,85 лв.; за поддръжка на улично осветление – 69 736,67 лв.; за вода, гориво и ел. енергия – 279 294,98 лв.; за енергийно обследване на ХГ „Борис Денев“ – 4 290,00 лв. и за текущ ремонт улици – 101 485,29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12.2022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 организация на събития в размер на 5 000,00 лв.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 задължения към 31.12.2022 г. реализира и </w:t>
      </w:r>
      <w:r>
        <w:rPr>
          <w:b/>
          <w:sz w:val="22"/>
          <w:szCs w:val="22"/>
          <w:lang w:val="bg-BG"/>
        </w:rPr>
        <w:t xml:space="preserve">ОП „Зелени системи“, </w:t>
      </w:r>
      <w:r>
        <w:rPr>
          <w:sz w:val="22"/>
          <w:szCs w:val="22"/>
          <w:lang w:val="bg-BG"/>
        </w:rPr>
        <w:t>които са съответно за: работно облекло в размер на 4 856,44 лв. и за външни услуги / охрана, обслужване на автомобили/ - 17 137,26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12.2022 г. на </w:t>
      </w:r>
      <w:r>
        <w:rPr>
          <w:b/>
          <w:sz w:val="22"/>
          <w:szCs w:val="22"/>
          <w:lang w:val="bg-BG"/>
        </w:rPr>
        <w:t>Дирекция „Образование, младежки дейности и спорт“</w:t>
      </w:r>
      <w:r>
        <w:rPr>
          <w:sz w:val="22"/>
          <w:szCs w:val="22"/>
          <w:lang w:val="bg-BG"/>
        </w:rPr>
        <w:t xml:space="preserve"> възлизат на 3 458,60 лв. и са за канцеларски и други материали.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11:00Z</dcterms:created>
  <dc:creator>lili</dc:creator>
  <dc:description/>
  <cp:keywords/>
  <dc:language>en-US</dc:language>
  <cp:lastModifiedBy>Ana Gospodinova</cp:lastModifiedBy>
  <cp:lastPrinted>2023-01-10T14:41:00Z</cp:lastPrinted>
  <dcterms:modified xsi:type="dcterms:W3CDTF">2023-01-10T12:44:00Z</dcterms:modified>
  <cp:revision>5</cp:revision>
  <dc:subject/>
  <dc:title>О Б Я С Н И Т Е Л Н А   З А П  И С К А</dc:title>
</cp:coreProperties>
</file>