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 xml:space="preserve">НА ОБЩИНА  ВЕЛИКО  ТЪРНОВО КЪМ </w:t>
      </w:r>
      <w:r>
        <w:rPr>
          <w:b/>
          <w:bCs/>
          <w:sz w:val="22"/>
          <w:szCs w:val="22"/>
          <w:u w:val="single"/>
          <w:lang w:val="en-US"/>
        </w:rPr>
        <w:t>30</w:t>
      </w:r>
      <w:r>
        <w:rPr>
          <w:b/>
          <w:bCs/>
          <w:sz w:val="22"/>
          <w:szCs w:val="22"/>
          <w:u w:val="single"/>
          <w:lang w:val="bg-BG"/>
        </w:rPr>
        <w:t>.</w:t>
      </w:r>
      <w:r>
        <w:rPr>
          <w:b/>
          <w:bCs/>
          <w:sz w:val="22"/>
          <w:szCs w:val="22"/>
          <w:u w:val="single"/>
          <w:lang w:val="en-US"/>
        </w:rPr>
        <w:t>11</w:t>
      </w:r>
      <w:r>
        <w:rPr>
          <w:b/>
          <w:bCs/>
          <w:sz w:val="22"/>
          <w:szCs w:val="22"/>
          <w:u w:val="single"/>
          <w:lang w:val="bg-BG"/>
        </w:rPr>
        <w:t>.2022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осрочените вземания на Община Велико Търново към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>.202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415 483,43 лв. Те са съответно на: Дирекция "Образование”, ЦСУ, ОП "Спортни имоти и прояви"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85 034,60 лв.,  наеми – 302 218,67 лв.,  такси от детски градини и потребители на социални услуги –  15 591,4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11.20</w:t>
      </w:r>
      <w:r>
        <w:rPr>
          <w:sz w:val="22"/>
          <w:szCs w:val="22"/>
          <w:lang w:val="bg-BG"/>
        </w:rPr>
        <w:t xml:space="preserve">22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</w:t>
      </w:r>
      <w:r>
        <w:rPr>
          <w:b/>
          <w:sz w:val="22"/>
          <w:szCs w:val="22"/>
          <w:lang w:val="bg-BG"/>
        </w:rPr>
        <w:t>, младежки дейности и спорт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173,21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Към 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</w:rPr>
        <w:t xml:space="preserve">.2022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 xml:space="preserve">0,00 лв. и ел. енергия – 741,16 лв.; „ЗЕНИТ 2011“ ООД, дължащ сума за ел. енергия – 590,40 лв.; АФЛ-СОФИЯ, дължащ наем в размер на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00,00 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СНЦ Ф.К.ЕТЪР ВТ, дължащ наем – 3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 </w:t>
      </w:r>
      <w:r>
        <w:rPr>
          <w:sz w:val="22"/>
          <w:szCs w:val="22"/>
          <w:lang w:val="en-US"/>
        </w:rPr>
        <w:t>982,06</w:t>
      </w:r>
      <w:r>
        <w:rPr>
          <w:sz w:val="22"/>
          <w:szCs w:val="22"/>
        </w:rPr>
        <w:t xml:space="preserve"> лв., ел. енергия –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123,67 лв. и вода – </w:t>
      </w:r>
      <w:r>
        <w:rPr>
          <w:sz w:val="22"/>
          <w:szCs w:val="22"/>
          <w:lang w:val="en-US"/>
        </w:rPr>
        <w:t>3 </w:t>
      </w:r>
      <w:r>
        <w:rPr>
          <w:sz w:val="22"/>
          <w:szCs w:val="22"/>
        </w:rPr>
        <w:t>259,47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 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0.11.2022 г. в размер на 15 418,25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5 247,74 лв. са трудно събираеми, за 2 395,67 лв. лв. са несъбираеми, а такси за 7 774,84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32 680,21 лв. Те произтичат от договори за разполагане на информационни носители върху общинска собственост. Вземанията в размер на  24 909,70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11.20</w:t>
      </w:r>
      <w:r>
        <w:rPr>
          <w:sz w:val="22"/>
          <w:szCs w:val="22"/>
          <w:lang w:val="ru-RU"/>
        </w:rPr>
        <w:t xml:space="preserve">22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7 038,63 лв. и са съответно от: наеми в размер на 222 246,34 лв., ел. енергия – 32 023,99 лв., вода – 101,22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480 864,51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351 887,09 лв.; Дирекция ОМДС –6 509,14 лв., ЦСУ – 14 500,38 лв., ОП «Зелени системи» – 30 599,18 лв. и </w:t>
      </w:r>
      <w:r>
        <w:rPr>
          <w:sz w:val="22"/>
          <w:szCs w:val="22"/>
          <w:lang w:val="bg-BG"/>
        </w:rPr>
        <w:t xml:space="preserve"> Дирекция КТМД – 77 368,72 лв. 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11.2022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канцеларски материали и други материали – 6 355,66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, поддръжка програмни продукти и компютърна техника) – 69 595,52 лв.;  за поддръжка депо и почистване зелени площи – 82 003,67 лв.; обслужване приют за безстопанствени кучета – 1 672,29 лв.;  поддръжка паркинги и маркировка – 112 531,28 лв.; поддръжка водна каскада и химически тоалетни – 22 648,02 лв.; почистване мостово съоръжение и паметник – 24 371,71 лв.; дезинсекция – 7 200,00 лв.; събиране на опасни битови отпадъци – 1 923,18 лв.; ремонт на общинско жилище – 5 400,00 лв.; проектиране на нова детска градина – 5 871,60 лв., за което е направено искане за средства от МОН, които към 30.11.22 г. не са получени  и СМР на сграда ПМГ „В.Друмев“ – 12 314,16 лв., за които е направено искане за средства от МОН, но към 30.11.22 г. не са постъпили по сметка на общината.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  <w:t xml:space="preserve">Просрочени задължения за същия период реализира и </w:t>
      </w:r>
      <w:r>
        <w:rPr>
          <w:b/>
          <w:sz w:val="22"/>
          <w:szCs w:val="22"/>
          <w:lang w:val="bg-BG"/>
        </w:rPr>
        <w:t xml:space="preserve">ЦСУ </w:t>
      </w:r>
      <w:r>
        <w:rPr>
          <w:sz w:val="22"/>
          <w:szCs w:val="22"/>
          <w:lang w:val="bg-BG"/>
        </w:rPr>
        <w:t>в размер на 14 500,38 лв., които са съответно за: канцеларски и други материали – 7 770,64 лв. и за външни услуги – 6 729,74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0.11.2022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 xml:space="preserve">“, които са за: цветя – 1 155,00 лв. и  външни услуги / охрана, озвучаване, транспорт, копирни услуги и организация на събития/ в размер на 76 213,72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11.2022 г. на </w:t>
      </w:r>
      <w:r>
        <w:rPr>
          <w:b/>
          <w:sz w:val="22"/>
          <w:szCs w:val="22"/>
          <w:lang w:val="bg-BG"/>
        </w:rPr>
        <w:t>Дирекция „Образование, младежки дейности и спорт“</w:t>
      </w:r>
      <w:r>
        <w:rPr>
          <w:sz w:val="22"/>
          <w:szCs w:val="22"/>
          <w:lang w:val="bg-BG"/>
        </w:rPr>
        <w:t xml:space="preserve"> възлизат на 6 509,14 лв. и са съответно за : канцеларски и други материали в размер на 4 568,67 лв. и за външни услуги в размер на 1 940,47 лв.</w:t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01:00Z</dcterms:created>
  <dc:creator>lili</dc:creator>
  <dc:description/>
  <cp:keywords/>
  <dc:language>en-US</dc:language>
  <cp:lastModifiedBy>Ana Gospodinova</cp:lastModifiedBy>
  <cp:lastPrinted>2022-06-07T11:51:00Z</cp:lastPrinted>
  <dcterms:modified xsi:type="dcterms:W3CDTF">2022-12-08T09:07:00Z</dcterms:modified>
  <cp:revision>5</cp:revision>
  <dc:subject/>
  <dc:title>О Б Я С Н И Т Е Л Н А   З А П  И С К А</dc:title>
</cp:coreProperties>
</file>