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 xml:space="preserve">НА ОБЩИНА  ВЕЛИКО  ТЪРНОВО КЪМ </w:t>
      </w:r>
      <w:r>
        <w:rPr>
          <w:b/>
          <w:bCs/>
          <w:sz w:val="22"/>
          <w:szCs w:val="22"/>
          <w:u w:val="single"/>
          <w:lang w:val="en-US"/>
        </w:rPr>
        <w:t>3</w:t>
      </w:r>
      <w:r>
        <w:rPr>
          <w:b/>
          <w:bCs/>
          <w:sz w:val="22"/>
          <w:szCs w:val="22"/>
          <w:u w:val="single"/>
          <w:lang w:val="bg-BG"/>
        </w:rPr>
        <w:t>1.05.2022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Просрочените вземания на Община Велико Търново към </w:t>
      </w:r>
      <w:r>
        <w:rPr>
          <w:sz w:val="22"/>
          <w:szCs w:val="22"/>
          <w:lang w:val="en-US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.202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</w:t>
      </w:r>
      <w:r>
        <w:rPr>
          <w:sz w:val="22"/>
          <w:szCs w:val="22"/>
          <w:lang w:val="en-US"/>
        </w:rPr>
        <w:t>397 980,65</w:t>
      </w:r>
      <w:r>
        <w:rPr>
          <w:sz w:val="22"/>
          <w:szCs w:val="22"/>
        </w:rPr>
        <w:t xml:space="preserve"> лв. Те са съответно на: Дирекция "Образование”, ЦСУ, ОП 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консумативи и услуги – 73 010,18 лв.,  наеми – 296 598,44 лв.,  такси от детски градини и потребители на социални услуги –  15 733,3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и други – 12 638,70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highlight w:val="lightGray"/>
          <w:lang w:val="bg-BG"/>
        </w:rPr>
      </w:pPr>
      <w:r>
        <w:rPr>
          <w:sz w:val="22"/>
          <w:szCs w:val="22"/>
          <w:highlight w:val="lightGray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1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5</w:t>
      </w:r>
      <w:r>
        <w:rPr>
          <w:sz w:val="22"/>
          <w:szCs w:val="22"/>
        </w:rPr>
        <w:t>.20</w:t>
      </w:r>
      <w:r>
        <w:rPr>
          <w:sz w:val="22"/>
          <w:szCs w:val="22"/>
          <w:lang w:val="bg-BG"/>
        </w:rPr>
        <w:t xml:space="preserve">22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</w:t>
      </w:r>
      <w:r>
        <w:rPr>
          <w:b/>
          <w:sz w:val="22"/>
          <w:szCs w:val="22"/>
          <w:lang w:val="bg-BG"/>
        </w:rPr>
        <w:t>, младежки дейности и спорт</w:t>
      </w:r>
      <w:r>
        <w:rPr>
          <w:b/>
          <w:sz w:val="22"/>
          <w:szCs w:val="22"/>
        </w:rPr>
        <w:t>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</w:t>
      </w:r>
      <w:r>
        <w:rPr>
          <w:sz w:val="22"/>
          <w:szCs w:val="22"/>
          <w:lang w:val="bg-BG"/>
        </w:rPr>
        <w:t>173,21</w:t>
      </w:r>
      <w:r>
        <w:rPr>
          <w:sz w:val="22"/>
          <w:szCs w:val="22"/>
        </w:rPr>
        <w:t xml:space="preserve"> лв., просрочени наеми в размер на </w:t>
      </w:r>
      <w:r>
        <w:rPr>
          <w:sz w:val="22"/>
          <w:szCs w:val="22"/>
          <w:lang w:val="bg-BG"/>
        </w:rPr>
        <w:t>4 485,36</w:t>
      </w:r>
      <w:r>
        <w:rPr>
          <w:sz w:val="22"/>
          <w:szCs w:val="22"/>
        </w:rPr>
        <w:t xml:space="preserve"> лв.</w:t>
      </w:r>
      <w:r>
        <w:rPr>
          <w:sz w:val="22"/>
          <w:szCs w:val="22"/>
          <w:lang w:val="bg-BG"/>
        </w:rPr>
        <w:t xml:space="preserve"> и просрочено вземане от изпълнител по незавършен договор в размер на 12 638,70 лв.</w:t>
      </w:r>
      <w:r>
        <w:rPr>
          <w:sz w:val="22"/>
          <w:szCs w:val="22"/>
        </w:rPr>
        <w:t xml:space="preserve">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1.05.2022 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„ЗЕНИТ 2011“ ООД, дължащ сума за ел. енергия – 590,40 лв.;СКХ ЕТЪР 64, дължащ наем 74,00 лв. и консумативи за 23,29 лв.; СК АП СПОРТ, дължащ наем в размер на 160,00 лв. и ел. енергия – 10,85 лв.;ВАЛЕРИЯ ЕООД , дължащ вода – 817,38 лв., АФЛ-София, дължащ наем – 578,00 лв. и ел.енергия – 200,00 лв. и СНЦ Ф.К.ЕТЪР ВТ, дължащ наем – 31 070,06 лв., ел. енергия – 30 804,43 лв. и вода – 2 384,51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 лв. и вода – 3,58лв. и ККПЕС ЦАРЕВЕЦ, който дължи ел. енергия за 1 376,97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 и вода за 147,0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31.05.2022 г. в размер на 15 560,12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 389,61 лв. са трудно събираеми, за 2 395,67 лв. лв. са несъбираеми, а такси за 7 774,84 лв. могат да се причислят към групата на безнадеждните.  Срещу длъжниците многократно са изпращани писма за доброволна покана за внасяне на дължимите суми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</w:t>
      </w:r>
      <w:r>
        <w:rPr>
          <w:sz w:val="22"/>
          <w:szCs w:val="22"/>
          <w:lang w:val="en-US"/>
        </w:rPr>
        <w:t>24 909,70</w:t>
      </w:r>
      <w:r>
        <w:rPr>
          <w:sz w:val="22"/>
          <w:szCs w:val="22"/>
          <w:lang w:val="bg-BG"/>
        </w:rPr>
        <w:t xml:space="preserve"> лв. Те произтичат от договори за разполагане на информационни носители върху общинска собственост. Вземанията в размер на  24 909,70 лв. са дългосрочни и събираеми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ab/>
        <w:tab/>
        <w:t>Просрочени вземания към 3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  <w:lang w:val="bg-BG"/>
        </w:rPr>
        <w:t>.0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  <w:lang w:val="bg-BG"/>
        </w:rPr>
        <w:t xml:space="preserve">.2022 г. отчита и </w:t>
      </w:r>
      <w:r>
        <w:rPr>
          <w:b/>
          <w:sz w:val="22"/>
          <w:szCs w:val="22"/>
          <w:lang w:val="bg-BG"/>
        </w:rPr>
        <w:t>ДКС „Васил Левски“,</w:t>
      </w:r>
      <w:r>
        <w:rPr>
          <w:sz w:val="22"/>
          <w:szCs w:val="22"/>
          <w:lang w:val="bg-BG"/>
        </w:rPr>
        <w:t xml:space="preserve"> които са за наеми в размер на 5 808,34 лв. и консумативи – 156,72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1.05.20</w:t>
      </w:r>
      <w:r>
        <w:rPr>
          <w:sz w:val="22"/>
          <w:szCs w:val="22"/>
          <w:lang w:val="ru-RU"/>
        </w:rPr>
        <w:t xml:space="preserve">22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58 342,11 лв. и са съответно от: наеми в размер на 222 588,28 лв., ел. енергия – 32 226,48 лв., вода – 499,09 лв., телефонни разговори – 96,00 лв., топлоенергия – 265,18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1 484 259,80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1 373 343,39 лв.; Дирекция ОМДС – 2 471,41 лв.; </w:t>
      </w:r>
      <w:r>
        <w:rPr>
          <w:sz w:val="22"/>
          <w:szCs w:val="22"/>
          <w:lang w:val="bg-BG"/>
        </w:rPr>
        <w:t xml:space="preserve">ЦСУ – 15 519,64 лв.; Дирекция КТМД – 56 744,90 лв.; Кметство Ресен – 2 788,17 лв.; ОП „Зелени системи“ – 33 392,29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Просрочените задължения към 31.05.2022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канцеларски материали и други материали – 11 949,60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поддръжка чистота, поддръжка програмни продукти и компютърна техника) – 102 723,25 лв.; поддръжка на улично осветление – 81 470,49 лв.; за депониране на отпадъци, проучване и поддръжка депо, снегопочистване и почистване зелени площи  – 658 063,86 лв.; обслужване приют за безстопанствени кучета – 5 244,36 лв.;  сервизно обслужване на химически тоалетни – 7 320,00 лв.; разчистване на улица и проект за ПУП – 6 720,00 лв.; разработване на план за устойчива градска мобилност – 88 660,00 лв., поддръжка паркинги – 83 527,66 лв.; текущ ремонт сграда – 3 882,31 лв.; дезинсекция – 3 890,40 лв.; закупен софтуер – 19 020,00 лв., компютърни системи – 918,00 лв. и основен ремонт сграда ПМГ „В.Друмев“ – 299 953,46 лв.</w:t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те задължения към 31.05.2022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15 519,64 лв., от които: 2 863,08 за работно облекло; 5 800,66 лв. за канцеларски и други материали и 6 855,90 лв. – за външни услуги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5.2022 г. реализир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 xml:space="preserve">“, които са за външни услуги /организиране на мероприятия, транспорт, озвучаване, техн. обслужване пожарогасители и охрана/ в размер на 56 744,90 лв. 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отчита и </w:t>
      </w:r>
      <w:r>
        <w:rPr>
          <w:b/>
          <w:sz w:val="22"/>
          <w:szCs w:val="22"/>
          <w:lang w:val="bg-BG"/>
        </w:rPr>
        <w:t>ОП „Зелени системи“</w:t>
      </w:r>
      <w:r>
        <w:rPr>
          <w:sz w:val="22"/>
          <w:szCs w:val="22"/>
          <w:lang w:val="bg-BG"/>
        </w:rPr>
        <w:t xml:space="preserve"> в размер на 33 392,29 лв., които са за: работно облекло в размер на 7 516,32 лв.; строителни, дезинфекционни и канцеларски материали – 17 614,65 лв. и външни услуги / охрана и сметосъбиране/ - 8 261,32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 задължения към 31.05.2022 г. отчита и </w:t>
      </w:r>
      <w:r>
        <w:rPr>
          <w:b/>
          <w:sz w:val="22"/>
          <w:szCs w:val="22"/>
          <w:lang w:val="bg-BG"/>
        </w:rPr>
        <w:t>Кметство Ресен</w:t>
      </w:r>
      <w:r>
        <w:rPr>
          <w:sz w:val="22"/>
          <w:szCs w:val="22"/>
          <w:lang w:val="bg-BG"/>
        </w:rPr>
        <w:t xml:space="preserve"> в размер на 2 788,17 лв., от които: за канцеларски материали – 432,00 лв.; за външни услуги /обслужване химически тоалетни и автомобили/ - 691,17 лв. и за закупуване на храсторез – 1 665,00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5.2022 г. на </w:t>
      </w:r>
      <w:r>
        <w:rPr>
          <w:b/>
          <w:sz w:val="22"/>
          <w:szCs w:val="22"/>
          <w:lang w:val="bg-BG"/>
        </w:rPr>
        <w:t>Дирекция „Образование, младежки дейности и спорт“</w:t>
      </w:r>
      <w:r>
        <w:rPr>
          <w:sz w:val="22"/>
          <w:szCs w:val="22"/>
          <w:lang w:val="bg-BG"/>
        </w:rPr>
        <w:t xml:space="preserve"> възлизат на 2 471,41 лв. и са съответно за :канцеларски и други материали в размер на 2 445,41 лв. и за външни услуги в размер на 26,00 лв.</w:t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</w:t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lili</dc:creator>
  <dc:description/>
  <cp:keywords/>
  <dc:language>en-US</dc:language>
  <cp:lastModifiedBy>Ana Gospodinova</cp:lastModifiedBy>
  <cp:lastPrinted>2022-06-07T11:51:00Z</cp:lastPrinted>
  <dcterms:modified xsi:type="dcterms:W3CDTF">2022-06-07T10:30:00Z</dcterms:modified>
  <cp:revision>10</cp:revision>
  <dc:subject/>
  <dc:title>О Б Я С Н И Т Е Л Н А   З А П  И С К А</dc:title>
</cp:coreProperties>
</file>