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.0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>.2021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202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72 163,79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48 327,86 лв.,  наеми – 296 102,74 лв.,  такси от детски градини и потребители на социални услуги –  15 094,4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1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bg-BG"/>
        </w:rPr>
        <w:t>,9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9.2021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БК ЕТЪР-49 , дължащ наем – 35,80 лв. и ел. енергия – 12,76 лв. и СНЦ Ф.К.ЕТЪР ВТ, дължащ наем – 23 249,00 лв., ел. енергия – 11 426,29 лв. и вода – 1 026,8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09.2021 г. в размер на 14 863,58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4 718,92 лв. са трудно събираеми, за 2 347,08 лв. лв. са несъбираеми, а такси за 7 797,58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3 204,10 лв. Те произтичат от договори за разполагане на информационни носители върху общинска собственост. Вземанията в размер на  24 909,70 лв. са дългосрочни и събираеми, а 8 294,40 лв. са кратксрочн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9.20</w:t>
      </w:r>
      <w:r>
        <w:rPr>
          <w:sz w:val="22"/>
          <w:szCs w:val="22"/>
          <w:lang w:val="ru-RU"/>
        </w:rPr>
        <w:t xml:space="preserve">21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1 206,62 лв. и са съответно от: наеми в размер на 228 203,78 лв., ел. енергия – 30 012,42 лв., вода – 323,34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 2 442 998,89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2 079 383,07 лв.; </w:t>
      </w:r>
      <w:r>
        <w:rPr>
          <w:sz w:val="22"/>
          <w:szCs w:val="22"/>
          <w:lang w:val="bg-BG"/>
        </w:rPr>
        <w:t>ЦСУ – 62 716,86 лв., Дирекция „Образование, младежки дейности и спорт“  – 249 277,35 лв., Дирекция КТМД – 8 879,76 лв., Кметство Ресен – 3 408,52 лв., ОП „Зелени системи“ – 33 711,22 лв. и ОП „Спортни имоти и прояви“ – 5 622,1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  <w:t xml:space="preserve">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осрочените задължения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0.09.2021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знамена, консумативи за компютърна и климатична техника, канцеларски и рекламни материали) – 27 203,14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71 663,42 лв.; поддръжка на улично осветление – 50 715,59 лв.; за депониране на отпадъци, почистване зелени площи, проучване и поддръжка депо  – 372 689,46 лв.; материали за приют за безстопанствени кучета – 6 604,46 лв.;  сервизно обслужване на химически тоалетни – 1 600,80 лв.; текущ ремонт улици – 176 060,81 лв.; поддръжка паркинги – 14 009,52 лв.; поддръжка водна каскада и поливни системи – 12 964,96 лв.; дезинсекция – 78 880,50 лв.; снегопочистване общинска пътна мрежа – 46 958,77 лв.; поддръжка язовирни стени – 890,00 лв.; поддръжка светофари – 1 788,00 лв.; ремонт автомобил – 1 060,42 лв.; рекултивация на депо Шереметя – 398 548,40 лв., чието плащане очаква трансфер на средства от ПУДООС и изграждане на Детска градина „Шарен замък“ – 817 744,82 лв., за която са подадени необходимите документи към МОН на 26.07.21 г. и се очаква одобрение и получаване на необходимия ресурс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9.2021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62 716,86 лв., от които: 29 064,95 лв. за канцеларски и други материали; 4 356,91 лв. – за външни услуги и 29 295,00 лв. за доставка на автомобил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>, които са съответно за: постелен инвентар и работно облекло – 414,00 лв.; за учебници и учебни помагала – 6 104,00 лв.; канцеларски и други материали – 127 849,17 лв.; за горива, вода и ел. енергия – 4 207,92 лв.; за външни услуги – 91 371,09 лв.; за текущ ремонт – 10 415,17 лв.; за придобиване на компютри – 1 836,00 лв. и за стопански инвентар – 7 080,0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: външни услуги /организиране на мероприятия и транспорт/ в размер на 8 879,76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33 711,22 лв., които са съответно за : строителни материали – 6 597,60 лв.; поддръжка автомобилен парк  – 22 116,71 лв. и поддръжка чистота – 4 996,91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отчит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3 408,52 лв., които са съответно за: канцеларски материали – 651,02 лв., за вода – 98,31 лв.; за външни услуги /охрана, поддръжка автомобил, пощенски разходи, абонамент софтуер и компютри/ – 1 179,59 лв. и компютърна система – 1 479,6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1 г. реализира и </w:t>
      </w:r>
      <w:r>
        <w:rPr>
          <w:b/>
          <w:sz w:val="22"/>
          <w:szCs w:val="22"/>
          <w:lang w:val="bg-BG"/>
        </w:rPr>
        <w:t>ОП „Спортни имоти и прояви“,</w:t>
      </w:r>
      <w:r>
        <w:rPr>
          <w:sz w:val="22"/>
          <w:szCs w:val="22"/>
          <w:lang w:val="bg-BG"/>
        </w:rPr>
        <w:t xml:space="preserve"> които са за водоснабдяване в размер на 5 622,11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1:00Z</dcterms:created>
  <dc:creator>lili</dc:creator>
  <dc:description/>
  <cp:keywords/>
  <dc:language>en-US</dc:language>
  <cp:lastModifiedBy>Ana Gospodinova</cp:lastModifiedBy>
  <cp:lastPrinted>2021-03-10T09:36:00Z</cp:lastPrinted>
  <dcterms:modified xsi:type="dcterms:W3CDTF">2021-10-20T08:12:00Z</dcterms:modified>
  <cp:revision>6</cp:revision>
  <dc:subject/>
  <dc:title>О Б Я С Н И Т Е Л Н А   З А П  И С К А</dc:title>
</cp:coreProperties>
</file>