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</w:t>
      </w:r>
      <w:r>
        <w:rPr>
          <w:b/>
          <w:bCs/>
          <w:sz w:val="22"/>
          <w:szCs w:val="22"/>
          <w:u w:val="single"/>
          <w:lang w:val="en-US"/>
        </w:rPr>
        <w:t>0</w:t>
      </w:r>
      <w:r>
        <w:rPr>
          <w:b/>
          <w:bCs/>
          <w:sz w:val="22"/>
          <w:szCs w:val="22"/>
          <w:u w:val="single"/>
          <w:lang w:val="bg-BG"/>
        </w:rPr>
        <w:t>.0</w:t>
      </w:r>
      <w:r>
        <w:rPr>
          <w:b/>
          <w:bCs/>
          <w:sz w:val="22"/>
          <w:szCs w:val="22"/>
          <w:u w:val="single"/>
          <w:lang w:val="en-US"/>
        </w:rPr>
        <w:t>9</w:t>
      </w:r>
      <w:r>
        <w:rPr>
          <w:b/>
          <w:bCs/>
          <w:sz w:val="22"/>
          <w:szCs w:val="22"/>
          <w:u w:val="single"/>
          <w:lang w:val="bg-BG"/>
        </w:rPr>
        <w:t>.2021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.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202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. са в размер на 372 163,79 лв. Те са съответно на: Дирекция "Образование”, ЦСУ, ОП 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>Реклама” и   Община Велико Търново, както следва: консумативи и услуги – 48 327,86 лв.,  наеми – 296 102,74 лв.,  такси от детски градини и потребители на социални услуги –  15 094,49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други – 12 638,70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20</w:t>
      </w:r>
      <w:r>
        <w:rPr>
          <w:sz w:val="22"/>
          <w:szCs w:val="22"/>
          <w:lang w:val="bg-BG"/>
        </w:rPr>
        <w:t xml:space="preserve">21 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  <w:lang w:val="bg-BG"/>
        </w:rPr>
        <w:t>,91</w:t>
      </w:r>
      <w:r>
        <w:rPr>
          <w:sz w:val="22"/>
          <w:szCs w:val="22"/>
        </w:rPr>
        <w:t xml:space="preserve"> лв., просрочени наеми в размер на </w:t>
      </w:r>
      <w:r>
        <w:rPr>
          <w:sz w:val="22"/>
          <w:szCs w:val="22"/>
          <w:lang w:val="bg-BG"/>
        </w:rPr>
        <w:t>4 485,36</w:t>
      </w:r>
      <w:r>
        <w:rPr>
          <w:sz w:val="22"/>
          <w:szCs w:val="22"/>
        </w:rPr>
        <w:t xml:space="preserve"> лв.</w:t>
      </w:r>
      <w:r>
        <w:rPr>
          <w:sz w:val="22"/>
          <w:szCs w:val="22"/>
          <w:lang w:val="bg-BG"/>
        </w:rPr>
        <w:t xml:space="preserve"> и просрочено вземане от изпълнител по незавършен договор в размер на 12 638,70 лв.</w:t>
      </w:r>
      <w:r>
        <w:rPr>
          <w:sz w:val="22"/>
          <w:szCs w:val="22"/>
        </w:rPr>
        <w:t xml:space="preserve">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Към 30.09.2021 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 енергия – 741,16 лв.; „ЗЕНИТ 2011“ ООД, дължащ сума за ел. енергия – 590,40 лв.; БК ЕТЪР-49 , дължащ наем – 35,80 лв. и ел. енергия – 12,76 лв. и СНЦ Ф.К.ЕТЪР ВТ, дължащ наем – 23 249,00 лв., ел. енергия – 11 426,29 лв. и вода – 1 026,80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. и ККПЕС ЦАРЕВЕЦ, който дължи ел. енергия за 1 376,97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 и вода за 147,06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30.09.2021 г. в размер на 14 863,58 лв., се формират от такси  на потребители на социални услуги</w:t>
      </w:r>
      <w:r>
        <w:rPr>
          <w:sz w:val="22"/>
          <w:szCs w:val="22"/>
          <w:lang w:val="bg-BG"/>
        </w:rPr>
        <w:t xml:space="preserve"> и се дължат на спрени пенсии на потребители, поради изтекъл срок на решения на ТЕЛК и поради починали потребители. Таксите в размер на 4 718,92 лв. са трудно събираеми, за 2 347,08 лв. лв. са несъбираеми, а такси за 7 797,58 лв. могат да се причислят към групата на безнадеждните.  Срещу длъжниците многократно са изпращани писма за доброволна покана за внасяне на дължимите суми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>3 204,10 лв. Те произтичат от договори за разполагане на информационни носители върху общинска собственост. Вземанията в размер на  24 909,70 лв. са дългосрочни и събираеми, а 8 294,40 лв. са кратксрочни. Заведени са  съдебни дела с цел събиране на просрочените дългосрочни вземания по съдебен ред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0.09.20</w:t>
      </w:r>
      <w:r>
        <w:rPr>
          <w:sz w:val="22"/>
          <w:szCs w:val="22"/>
          <w:lang w:val="ru-RU"/>
        </w:rPr>
        <w:t xml:space="preserve">21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61 206,62 лв. и са съответно от: наеми в размер на 228 203,78 лв., ел. енергия – 30 012,42 лв., вода – 323,34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 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 2 442 998,89 лв. и</w:t>
      </w:r>
      <w:r>
        <w:rPr>
          <w:sz w:val="22"/>
          <w:szCs w:val="22"/>
          <w:lang w:val="ru-RU"/>
        </w:rPr>
        <w:t xml:space="preserve"> са съответно на: Общинска администрация – 2 079 383,07 лв.; </w:t>
      </w:r>
      <w:r>
        <w:rPr>
          <w:sz w:val="22"/>
          <w:szCs w:val="22"/>
          <w:lang w:val="bg-BG"/>
        </w:rPr>
        <w:t>ЦСУ – 62 716,86 лв., Дирекция „Образование, младежки дейности и спорт“  – 249 277,35 лв., Дирекция КТМД – 8 879,76 лв., Кметство Ресен – 3 408,52 лв., ОП „Зелени системи“ – 33 711,22 лв. и ОП „Спортни имоти и прояви“ – 5 622,11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</w:t>
      </w:r>
    </w:p>
    <w:p>
      <w:pPr>
        <w:pStyle w:val="Normal"/>
        <w:ind w:left="-426" w:right="-421" w:firstLine="720"/>
        <w:jc w:val="both"/>
        <w:rPr>
          <w:sz w:val="22"/>
          <w:szCs w:val="22"/>
          <w:highlight w:val="lightGray"/>
          <w:lang w:val="bg-BG"/>
        </w:rPr>
      </w:pPr>
      <w:r>
        <w:rPr>
          <w:sz w:val="22"/>
          <w:szCs w:val="22"/>
          <w:highlight w:val="lightGray"/>
          <w:lang w:val="bg-BG"/>
        </w:rPr>
        <w:t xml:space="preserve"> 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Просрочените задължения към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 xml:space="preserve">0.09.2021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знамена, консумативи за компютърна и климатична техника, канцеларски и рекламни материали) – 27 203,14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поддръжка чистота , поддръжка програмни продукти и компютърна техника) – 71 663,42 лв.; поддръжка на улично осветление – 50 715,59 лв.; за депониране на отпадъци, почистване зелени площи, проучване и поддръжка депо  – 372 689,46 лв.; материали за приют за безстопанствени кучета – 6 604,46 лв.;  сервизно обслужване на химически тоалетни – 1 600,80 лв.; текущ ремонт улици – 176 060,81 лв.; поддръжка паркинги – 14 009,52 лв.; поддръжка водна каскада и поливни системи – 12 964,96 лв.; дезинсекция – 78 880,50 лв.; снегопочистване общинска пътна мрежа – 46 958,77 лв.; поддръжка язовирни стени – 890,00 лв.; поддръжка светофари – 1 788,00 лв.; ремонт автомобил – 1 060,42 лв.; рекултивация на депо Шереметя – 398 548,40 лв. и изграждане на Детска градина „Шарен замък“ – 817 744,82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0.09.2021 г. на </w:t>
      </w:r>
      <w:r>
        <w:rPr>
          <w:b/>
          <w:sz w:val="22"/>
          <w:szCs w:val="22"/>
          <w:lang w:val="bg-BG"/>
        </w:rPr>
        <w:t>Център за социални услуги</w:t>
      </w:r>
      <w:r>
        <w:rPr>
          <w:sz w:val="22"/>
          <w:szCs w:val="22"/>
          <w:lang w:val="bg-BG"/>
        </w:rPr>
        <w:t xml:space="preserve"> възлизат на 62 716,86 лв., от които: 29 064,95 лв. за канцеларски и други материали; 4 356,91 лв. – за външни услуги и 29 295,00 лв. за доставка на автомобил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0.09.2021 г. има и в </w:t>
      </w:r>
      <w:r>
        <w:rPr>
          <w:b/>
          <w:sz w:val="22"/>
          <w:szCs w:val="22"/>
          <w:lang w:val="bg-BG"/>
        </w:rPr>
        <w:t>Дирекция ОМДС</w:t>
      </w:r>
      <w:r>
        <w:rPr>
          <w:sz w:val="22"/>
          <w:szCs w:val="22"/>
          <w:lang w:val="bg-BG"/>
        </w:rPr>
        <w:t>, които са съответно за: постелен инвентар и работно облекло – 414,00 лв.; за учебници и учебни помагала – 6 104,00 лв.; канцеларски и други материали – 127 849,17 лв.; за горива, вода и ел. енергия – 4 207,92 лв.; за външни услуги – 91 371,09 лв.; за текущ ремонт – 10 415,17 лв.; за придобиване на компютри – 1 836,00 лв. и за стопански инвентар – 7 080,00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0.09.2021 г. реализира и </w:t>
      </w:r>
      <w:r>
        <w:rPr>
          <w:b/>
          <w:sz w:val="22"/>
          <w:szCs w:val="22"/>
          <w:lang w:val="bg-BG"/>
        </w:rPr>
        <w:t>Дирекция „Култура, туризъм и международни дейности</w:t>
      </w:r>
      <w:r>
        <w:rPr>
          <w:sz w:val="22"/>
          <w:szCs w:val="22"/>
          <w:lang w:val="bg-BG"/>
        </w:rPr>
        <w:t xml:space="preserve">“, които са за: външни услуги /организиране на мероприятия и транспорт/ в размер на 8 879,76 лв.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отчита и </w:t>
      </w:r>
      <w:r>
        <w:rPr>
          <w:b/>
          <w:sz w:val="22"/>
          <w:szCs w:val="22"/>
          <w:lang w:val="bg-BG"/>
        </w:rPr>
        <w:t>ОП „Зелени системи“</w:t>
      </w:r>
      <w:r>
        <w:rPr>
          <w:sz w:val="22"/>
          <w:szCs w:val="22"/>
          <w:lang w:val="bg-BG"/>
        </w:rPr>
        <w:t xml:space="preserve"> в размер на 33 711,22 лв., които са съответно за : строителни материали – 6 597,60 лв.; поддръжка автомобилен парк  – 22 116,71 лв. и поддръжка чистота – 4 996,91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0.09.2021 г. отчита и </w:t>
      </w:r>
      <w:r>
        <w:rPr>
          <w:b/>
          <w:sz w:val="22"/>
          <w:szCs w:val="22"/>
          <w:lang w:val="bg-BG"/>
        </w:rPr>
        <w:t>Кметство Ресен</w:t>
      </w:r>
      <w:r>
        <w:rPr>
          <w:sz w:val="22"/>
          <w:szCs w:val="22"/>
          <w:lang w:val="bg-BG"/>
        </w:rPr>
        <w:t xml:space="preserve"> в размер на 3 408,52 лв., които са съответно за: канцеларски материали – 651,02 лв., за вода – 98,31 лв.; за външни услуги /охрана, поддръжка автомобил, пощенски разходи, абонамент софтуер и компютри/ – 1 179,59 лв. и компютърна система – 1 479,60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0.09.2021 г. реализира и </w:t>
      </w:r>
      <w:r>
        <w:rPr>
          <w:b/>
          <w:sz w:val="22"/>
          <w:szCs w:val="22"/>
          <w:lang w:val="bg-BG"/>
        </w:rPr>
        <w:t>ОП „Спортни имоти и прояви“,</w:t>
      </w:r>
      <w:r>
        <w:rPr>
          <w:sz w:val="22"/>
          <w:szCs w:val="22"/>
          <w:lang w:val="bg-BG"/>
        </w:rPr>
        <w:t xml:space="preserve"> които са за водоснабдяване в размер на 5 622,11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41:00Z</dcterms:created>
  <dc:creator>lili</dc:creator>
  <dc:description/>
  <cp:keywords/>
  <dc:language>en-US</dc:language>
  <cp:lastModifiedBy>Ana Gospodinova</cp:lastModifiedBy>
  <cp:lastPrinted>2021-03-10T09:36:00Z</cp:lastPrinted>
  <dcterms:modified xsi:type="dcterms:W3CDTF">2021-10-12T07:29:00Z</dcterms:modified>
  <cp:revision>5</cp:revision>
  <dc:subject/>
  <dc:title>О Б Я С Н И Т Е Л Н А   З А П  И С К А</dc:title>
</cp:coreProperties>
</file>