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1.12.2020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1.12.202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8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041,24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 xml:space="preserve">Реклама” и   Община Велико Търново, както следва: консумативи и услуги –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3 484,44 лв.,  наеми – 325 195,63 лв.,  такси от детски градини и потребители на социални услуги –  15 722,4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2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0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 181,48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12.2020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 МИЛЕН АТАНАСОВ, дължащ наем в размер на 155,52 лв.; БК ЕТЪР-49, дължащ сума за ел.енергия – 85,55 лв.; СНЦ Ф.К.ЕТЪР, дължащ наем – 24 209,00 лв. и консумативи – 2 244,00 лв. и ВАЛЕРИЯ ЕООД, дължащ консумативи в размер на 549,64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12.2020 г. в размер на 14 540,99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4 328,32 лв. са трудно събираеми, за 2 347,08 лв. лв. са несъбираеми, а такси за 7 865,59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44 950,88 лв. Те произтичат от договори за разполагане на информационни носители върху общинска собственост. Вземанията в размер на  24 479,62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6 397,89 лв., които са съответно от:  наеми на  „Шугър импекс трейдинг“ – 6 381,53 лв. и консумативи в размер на 16,06 лв.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2.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75 818,66 лв. и са съответно от: наеми в размер на 238 088,64 лв., ел. енергия – 34 601,16 лв., вода – 448,28 лв.,  телефон – 13,5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526 034,85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972 840,21 лв.; </w:t>
      </w:r>
      <w:r>
        <w:rPr>
          <w:sz w:val="22"/>
          <w:szCs w:val="22"/>
          <w:lang w:val="bg-BG"/>
        </w:rPr>
        <w:t>ЦСУ – 118 990,05 лв., кметство Ресен – 3 675,45 лв., Дирекция „Образование, младежки дейности и спорт“  – 309 644,74 лв., ОП Зелени системи – 67 777,68 лв., Дирекция КТМД – 57 537,80 лв., ОП Спортни имоти и прояви – 3 077,92 лв., Кметство Дебелец – 191,00 лв. и ОП Реклама – 70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осрочените задължения към 31.12.2020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знамена, консумативи за компютърна и климатична техника, канцеларски и рекламни материали, диоптрични очила) – 63 196,51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 , поддръжка програмни продукти и компютърна техника) – 294 894,43 лв.; поддръжка на улично осветление – 61 595,06 лв.; за депониране на отпадъци и поддръжка депо – 35 205,23 лв.; материали за приют за безстопанствени кучета – 5 860,07 лв.;  сервизно обслужване на химически тоалетни – 7 443,60 лв.; поддръжка водна каскада, поливни системи и гробищен парк – 32 407,76 лв.;  почистване на реки и дерета – 17 146,46 лв.; текущ ремонт улици – 271 423,89 лв.; дезинсекция и дезакаризация на тревни площи – 180 480,00 лв.; поддръжка светофарни уредби – 3 187,20 лв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2.2020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118 990,05 лв., от които: 27 803,04 лв. за храна; 18 842,64 лв. за работно облекло, 38 378,00 лв. за канцеларски и други материали, 6 695,14 лв.  за вода, горива и енергия и 27 271,23 лв. – за външни услуги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2.2020 г. има и в </w:t>
      </w:r>
      <w:r>
        <w:rPr>
          <w:b/>
          <w:sz w:val="22"/>
          <w:szCs w:val="22"/>
          <w:lang w:val="bg-BG"/>
        </w:rPr>
        <w:t>Дирекция ОМДС</w:t>
      </w:r>
      <w:r>
        <w:rPr>
          <w:sz w:val="22"/>
          <w:szCs w:val="22"/>
          <w:lang w:val="bg-BG"/>
        </w:rPr>
        <w:t xml:space="preserve">, които са съответно за: храна – 82 291,07 лв.; постелен инвентар и работно облекло – 3 261,19 лв.; канцеларски и други материали – 41 071,10 лв.; за вода, горива и ел. енергия – 36 756,99 лв.; за външни услуги – 134 031,59 лв. и за текущ ремонт – 3 832,8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регистрир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, които са съответно за : работно облекло – 32,95 лв., канцеларски материали – 241,86 лв. и за външни услуги – 3 400,64 лв.     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12.2020 г. има и в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в размер на 191,00 лв., които са за външни услуги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, които са съответно за: поддръжка автопарк – 25 739,12 лв., канцеларски и други материали – 8 992,21 лв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купуване на работно облекло и обувки на стойност 25 297,22 лв., ремонт система за видеонаблюдение –52,20 лв., поддръжка на поливни системи – 6 364,93 лв., охрана – 604,80 лв. и абонамент служба по трудова медицина – 727,20 лв.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към 31.12.2020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 външни услуги /охрана, озвучаване и организиране на мероприятия/ в размер на 57 537,80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за същия период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700,00 лв., които са  за външни услуги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12.2020 г. отчита и </w:t>
      </w:r>
      <w:r>
        <w:rPr>
          <w:b/>
          <w:sz w:val="22"/>
          <w:szCs w:val="22"/>
          <w:lang w:val="bg-BG"/>
        </w:rPr>
        <w:t xml:space="preserve">ОП Спортни имоти и прояви </w:t>
      </w:r>
      <w:r>
        <w:rPr>
          <w:sz w:val="22"/>
          <w:szCs w:val="22"/>
          <w:lang w:val="bg-BG"/>
        </w:rPr>
        <w:t>в размер на 3 077,92 лв., които са съответно за вода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8:00Z</dcterms:created>
  <dc:creator>lili</dc:creator>
  <dc:description/>
  <cp:keywords/>
  <dc:language>en-US</dc:language>
  <cp:lastModifiedBy>Ana Gospodinova</cp:lastModifiedBy>
  <cp:lastPrinted>2019-11-11T10:41:00Z</cp:lastPrinted>
  <dcterms:modified xsi:type="dcterms:W3CDTF">2021-01-11T11:38:00Z</dcterms:modified>
  <cp:revision>10</cp:revision>
  <dc:subject/>
  <dc:title>О Б Я С Н И Т Е Л Н А   З А П  И С К А</dc:title>
</cp:coreProperties>
</file>