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1.10.2020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1.10.202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77 447,09 лв. Те са съответно на: Дирекция "Образование”, ЦСУ, ОП 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 xml:space="preserve">Реклама” и   Община Велико Търново, както следва: консумативи и услуги –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2 675,35 лв.,  наеми – 309 554,36 лв.,  такси от детски градини и потребители на социални услуги –  12 578,68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други – 12 638,70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10</w:t>
      </w:r>
      <w:r>
        <w:rPr>
          <w:sz w:val="22"/>
          <w:szCs w:val="22"/>
        </w:rPr>
        <w:t>.20</w:t>
      </w:r>
      <w:r>
        <w:rPr>
          <w:sz w:val="22"/>
          <w:szCs w:val="22"/>
          <w:lang w:val="bg-BG"/>
        </w:rPr>
        <w:t xml:space="preserve">20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</w:t>
      </w:r>
      <w:r>
        <w:rPr>
          <w:sz w:val="22"/>
          <w:szCs w:val="22"/>
          <w:lang w:val="bg-BG"/>
        </w:rPr>
        <w:t>160,21</w:t>
      </w:r>
      <w:r>
        <w:rPr>
          <w:sz w:val="22"/>
          <w:szCs w:val="22"/>
        </w:rPr>
        <w:t xml:space="preserve"> лв., просрочени наеми в размер на </w:t>
      </w:r>
      <w:r>
        <w:rPr>
          <w:sz w:val="22"/>
          <w:szCs w:val="22"/>
          <w:lang w:val="bg-BG"/>
        </w:rPr>
        <w:t>4 485,36</w:t>
      </w:r>
      <w:r>
        <w:rPr>
          <w:sz w:val="22"/>
          <w:szCs w:val="22"/>
        </w:rPr>
        <w:t xml:space="preserve"> лв.</w:t>
      </w:r>
      <w:r>
        <w:rPr>
          <w:sz w:val="22"/>
          <w:szCs w:val="22"/>
          <w:lang w:val="bg-BG"/>
        </w:rPr>
        <w:t xml:space="preserve"> и просрочено вземане от изпълнител по незавършен договор в размер на 12 638,70 лв.</w:t>
      </w:r>
      <w:r>
        <w:rPr>
          <w:sz w:val="22"/>
          <w:szCs w:val="22"/>
        </w:rPr>
        <w:t xml:space="preserve">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1.10.2020 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„ЗЕНИТ 2011“ ООД, дължащ сума за ел. енергия – 590,40 лв.;  СНЦ Ф.К.ЕТЪР, дължащ наем – 19 772,00 лв. и консумативи – 1 632,00 лв. и Милен Атанасов, дължащ наем 103,68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 енергия за 1 376,9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 и вода за 147,0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>.10.2020 г. в размер на 12 418,47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2 205,80 лв. са трудно събираеми, за 2 347,08 лв. лв. са несъбираеми, а такси за 7 865,59 лв. могат да се причислят към групата на безнадеждните.  Срещу длъжниците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48 473,96 лв. Те произтичат от договори за разполагане на информационни носители върху общинска собственост. Вземанията в размер на  24 479,62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4 550,10 лв., които са съответно от:  наеми на  „Шугър импекс трейдинг“ – 4 155,03 лв. и „Боудърспот“ – 353,50 лв. и консумативи в размер на 41,57 лв.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1.10.20</w:t>
      </w:r>
      <w:r>
        <w:rPr>
          <w:sz w:val="22"/>
          <w:szCs w:val="22"/>
          <w:lang w:val="ru-RU"/>
        </w:rPr>
        <w:t xml:space="preserve">20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63 428,74 лв. и са съответно от: наеми в размер на 225 286,13 лв., ел. енергия – 35 156,77 лв., вода – 195,84 лв.,  телефон – 122,92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804 361,07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1 540 477,70 лв.; </w:t>
      </w:r>
      <w:r>
        <w:rPr>
          <w:sz w:val="22"/>
          <w:szCs w:val="22"/>
          <w:lang w:val="bg-BG"/>
        </w:rPr>
        <w:t>ЦСУ – 66 583,42 лв., кметство Ресен – 11 444,38 лв., Дирекция „Образование, младежки дейности и спорт“  – 158 655,68 лв., ОП Зелени системи – 24 787,41 лв., Кметство Дебелец – 1 860,00 лв. и ОП Реклама – 552,48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Просрочените задължения към 31.10.2020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знамена, консумативи за компютърна и климатична техника, канцеларски и рекламни материали) – 43 096,80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 xml:space="preserve"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чистота , поддръжка програмни продукти и компютърна техника) – 184 624,12 лв.; поддръжка на улично осветление – 101 493,41 лв.; за депониране на отпадъци и поддръжка депо – 117 262,88 лв.; материали за храсторези – 1 963,48 лв.; материали за приют за безстопанствени кучета – 5 959,99 лв.;  сервизно обслужване на химически тоалетни – 4 096,80 лв.; поддръжка водна каскада и поливни системи – 18 445,44 лв.; изграждане на системи за видеонаблюдение – 3 174,93 лв.; почистване на реки и дерета – 17 146,46 лв.; снегопочистване общинска пътна мрежа – 18 733,09 лв.; обработка на дървета  и контрол на площадки за игра – 61 150,17 лв.; основен ремонт сграда – 14 426,70 лв.; основен ремонт парапети, улици, пътища – 430 907,93 лв.; строителен надзор и инвеститорски контрол на обекти – 10 505,14 лв.; текущ ремонт улици – 294 576,76 лв.; дезинсекция и дезакаризация на тревни площи – 180 240,00 лв.; поддръжка светофарни уредби – 1 593,60 лв.; изработване на генерален план за организация на движението – 12 600,00 лв. и придобиване на софтуер – 18 480,00 лв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10.2020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66 583,42 лв., от които: 15 804,32 лв. за работно облекло, 29 296,96 лв. за канцеларски и други материали  и 21 482,14 лв. – за външни услуги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10.2020 г. има и в </w:t>
      </w:r>
      <w:r>
        <w:rPr>
          <w:b/>
          <w:sz w:val="22"/>
          <w:szCs w:val="22"/>
          <w:lang w:val="bg-BG"/>
        </w:rPr>
        <w:t>Дирекция ОМДС</w:t>
      </w:r>
      <w:r>
        <w:rPr>
          <w:sz w:val="22"/>
          <w:szCs w:val="22"/>
          <w:lang w:val="bg-BG"/>
        </w:rPr>
        <w:t xml:space="preserve">, които са съответно за: медикаменти – 82,34 лв.; учебници и учебни помагала – 64,00 лв.;  канцеларски и други материали – 53 532,43 лв.  и за външни услуги – 104 976,91 лв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за същия период регистрира и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, които са съответно за :  канцеларски материали – 525,13 лв.; за вода и горива – 97,38 лв.; за външни услуги – 9 497,36 лв. и за текущ ремонт автомобили  – 1 324,51 лв.   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10.2020 г. има и в </w:t>
      </w:r>
      <w:r>
        <w:rPr>
          <w:b/>
          <w:sz w:val="22"/>
          <w:szCs w:val="22"/>
          <w:lang w:val="bg-BG"/>
        </w:rPr>
        <w:t xml:space="preserve">Кметство Дебелец </w:t>
      </w:r>
      <w:r>
        <w:rPr>
          <w:sz w:val="22"/>
          <w:szCs w:val="22"/>
          <w:lang w:val="bg-BG"/>
        </w:rPr>
        <w:t>в размер на 1 860,00 лв., които са за дезинсекция на тревни площи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отчита и </w:t>
      </w:r>
      <w:r>
        <w:rPr>
          <w:b/>
          <w:sz w:val="22"/>
          <w:szCs w:val="22"/>
          <w:lang w:val="bg-BG"/>
        </w:rPr>
        <w:t>ОП „Зелени системи“</w:t>
      </w:r>
      <w:r>
        <w:rPr>
          <w:sz w:val="22"/>
          <w:szCs w:val="22"/>
          <w:lang w:val="bg-BG"/>
        </w:rPr>
        <w:t xml:space="preserve"> , които са съответно 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закупуване на работно облекло и обувки на стойност 24 787,41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10.2020 г.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552,48 лв., които са  за външни услуг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18:00Z</dcterms:created>
  <dc:creator>lili</dc:creator>
  <dc:description/>
  <cp:keywords/>
  <dc:language>en-US</dc:language>
  <cp:lastModifiedBy>Ana Gospodinova</cp:lastModifiedBy>
  <cp:lastPrinted>2019-11-11T10:41:00Z</cp:lastPrinted>
  <dcterms:modified xsi:type="dcterms:W3CDTF">2020-11-09T12:08:00Z</dcterms:modified>
  <cp:revision>10</cp:revision>
  <dc:subject/>
  <dc:title>О Б Я С Н И Т Е Л Н А   З А П  И С К А</dc:title>
</cp:coreProperties>
</file>