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</w:t>
      </w:r>
      <w:r>
        <w:rPr>
          <w:b/>
          <w:bCs/>
          <w:sz w:val="22"/>
          <w:szCs w:val="22"/>
          <w:u w:val="single"/>
          <w:lang w:val="en-US"/>
        </w:rPr>
        <w:t>1</w:t>
      </w:r>
      <w:r>
        <w:rPr>
          <w:b/>
          <w:bCs/>
          <w:sz w:val="22"/>
          <w:szCs w:val="22"/>
          <w:u w:val="single"/>
          <w:lang w:val="bg-BG"/>
        </w:rPr>
        <w:t>.0</w:t>
      </w:r>
      <w:r>
        <w:rPr>
          <w:b/>
          <w:bCs/>
          <w:sz w:val="22"/>
          <w:szCs w:val="22"/>
          <w:u w:val="single"/>
          <w:lang w:val="en-US"/>
        </w:rPr>
        <w:t>7</w:t>
      </w:r>
      <w:r>
        <w:rPr>
          <w:b/>
          <w:bCs/>
          <w:sz w:val="22"/>
          <w:szCs w:val="22"/>
          <w:u w:val="single"/>
          <w:lang w:val="bg-BG"/>
        </w:rPr>
        <w:t>.2020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202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80 662,35</w:t>
      </w:r>
      <w:r>
        <w:rPr>
          <w:sz w:val="22"/>
          <w:szCs w:val="22"/>
        </w:rPr>
        <w:t xml:space="preserve">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консумативи и услуги – 38 736,19 лв.,  наеми – 315 474,80 лв.,  такси от детски градини и потребители на социални услуги –  13 812,6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7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0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1 259,62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2020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 xml:space="preserve">0,00 лв. и ел. енергия – 741,16 лв.; „ЗЕНИТ 2011“ ООД, дължащ сума за ел. енергия – 590,40 лв. и СНЦ Ф.К.ЕТЪР, дължащ наем – </w:t>
      </w:r>
      <w:r>
        <w:rPr>
          <w:sz w:val="22"/>
          <w:szCs w:val="22"/>
          <w:lang w:val="en-US"/>
        </w:rPr>
        <w:t>7 183</w:t>
      </w:r>
      <w:r>
        <w:rPr>
          <w:sz w:val="22"/>
          <w:szCs w:val="22"/>
        </w:rPr>
        <w:t>,00 лв. и консумативи – 612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07.2020 г. в размер на 12 553,04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2 340,37 лв. са трудно събираеми, за 2 347,08 лв. лв. са несъбираеми, а такси за 7 865,59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41 271,67 лв. Те произтичат от договори за разполагане на информационни носители върху общинска собственост. Вземанията в размер на  24 844,74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8 775,54 лв., които са от  наеми на фирмите: „Шугър импекс трейдинг“ – 8 005,00 лв., „Боудърспот“ – 707,00 лв. и КСАТ – 1,44 лв. и консумативи в размер на 62,10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07.20</w:t>
      </w:r>
      <w:r>
        <w:rPr>
          <w:sz w:val="22"/>
          <w:szCs w:val="22"/>
          <w:lang w:val="ru-RU"/>
        </w:rPr>
        <w:t xml:space="preserve">20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82 099,55 лв. и са съответно от: наеми в размер на 246 896,63 лв., ел. енергия – 31 912,31 лв., вода – 501,93 лв.,  телефон – 121,60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027 014,94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872 576,93 лв.; </w:t>
      </w:r>
      <w:r>
        <w:rPr>
          <w:sz w:val="22"/>
          <w:szCs w:val="22"/>
          <w:lang w:val="bg-BG"/>
        </w:rPr>
        <w:t>ЦСУ – 36 636,69 лв., кметство Ресен – 8 034,40 лв., Дирекция „Образование, младежки дейности и спорт“  – 100 158,51 лв., Дирекция КТМД – 6 804,73 лв., Кметство Самоводене – 303,68 лв. и ОП Общинско кабелно радио – 2 50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Просрочените задължения към 31.07.2020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знамена, консумативи за компютърна и климатична техника, канцеларски и рекламни материали) – 38 213,27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 , поддръжка програмни продукти и компютърна техника) – 170 696,43 лв.; поддръжка на улично осветление – 13 208,30 лв.; за поддръжка депо – 14 088,60 лв.; материали за храсторез – 10 460,38; материали за приют за безстопанствени кучета – 4 554,63 лв.; за текущ ремонт улици – 136 556,31 лв.;  сервизно обслужване на химически тоалетни – 3 951,00 лв.; поддръжка на системи за видеонаблюдение – 5 382,06 лв.; почистване на реки и дерета – </w:t>
      </w:r>
      <w:r>
        <w:rPr>
          <w:sz w:val="22"/>
          <w:szCs w:val="22"/>
          <w:lang w:val="en-US"/>
        </w:rPr>
        <w:t>118 034.20</w:t>
      </w:r>
      <w:r>
        <w:rPr>
          <w:sz w:val="22"/>
          <w:szCs w:val="22"/>
          <w:lang w:val="bg-BG"/>
        </w:rPr>
        <w:t xml:space="preserve"> лв.; снегопочистване общинска пътна мрежа – 18 733,09 лв.; поддръжка светофарни уредби – 3 187,20 лв.; текущ ремонт сграда – 27 738,23 лв. основен ремонт парапети, улици, пътища – 220 262,83 лв.; строителен надзор и инвеститорски контрол на обекти – 7 260,63 лв.; озвучителна система за ВТОбС – 3 449,00 лв.; изграждане на ДГ „Шарен замък“ – 76 800,77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7.2020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36 636,69 лв., от които: 18 929,45 лв. за канцеларски и други материали и 17 707,24 лв. – за външни услуги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07.2020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>, които са съответно за:   канцеларски и други материали – 29 930,14 лв.; за външни услуги – 68 050,37 лв. и за текущи ремонти – 2 178,0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за същия период регистрир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, които са съответно за : работно облекло – 611,59 лв.; канцеларски материали – 750,50 лв.; за вода и горива – 122,81 лв.; за външни услуги – 2 681,79 лв. и за текущ ремонт /автомобили и улично осветление/ – 3 867,71 лв.   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Просрочени задължения към 31.07.2020 г. отчита и </w:t>
      </w:r>
      <w:r>
        <w:rPr>
          <w:b/>
          <w:sz w:val="22"/>
          <w:szCs w:val="22"/>
          <w:lang w:val="bg-BG"/>
        </w:rPr>
        <w:t>ОП Общинско кабелно радио Велико Търново</w:t>
      </w:r>
      <w:r>
        <w:rPr>
          <w:sz w:val="22"/>
          <w:szCs w:val="22"/>
          <w:lang w:val="bg-BG"/>
        </w:rPr>
        <w:t xml:space="preserve"> в размер на 2 500,00 лв. за предоставяне на програмно време. 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доставчици отчит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“</w:t>
      </w:r>
      <w:r>
        <w:rPr>
          <w:sz w:val="22"/>
          <w:szCs w:val="22"/>
          <w:lang w:val="bg-BG"/>
        </w:rPr>
        <w:t xml:space="preserve"> в размер на 6 804,73 лв., които са съответно за: охрана, озвучаване на мероприятия и пожароизвестителна техника.  </w:t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към 31.07.2020 г. регистрира и </w:t>
      </w:r>
      <w:r>
        <w:rPr>
          <w:b/>
          <w:sz w:val="22"/>
          <w:szCs w:val="22"/>
          <w:lang w:val="bg-BG"/>
        </w:rPr>
        <w:t>Кметство Самоводене</w:t>
      </w:r>
      <w:r>
        <w:rPr>
          <w:sz w:val="22"/>
          <w:szCs w:val="22"/>
          <w:lang w:val="bg-BG"/>
        </w:rPr>
        <w:t xml:space="preserve">, които са за телефонни разходи в размер на 303,68 лв.                           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26:00Z</dcterms:created>
  <dc:creator>lili</dc:creator>
  <dc:description/>
  <cp:keywords/>
  <dc:language>en-US</dc:language>
  <cp:lastModifiedBy>Ana Gospodinova</cp:lastModifiedBy>
  <cp:lastPrinted>2019-11-11T10:41:00Z</cp:lastPrinted>
  <dcterms:modified xsi:type="dcterms:W3CDTF">2020-08-07T10:26:00Z</dcterms:modified>
  <cp:revision>7</cp:revision>
  <dc:subject/>
  <dc:title>О Б Я С Н И Т Е Л Н А   З А П  И С К А</dc:title>
</cp:coreProperties>
</file>