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0</w:t>
      </w:r>
      <w:r>
        <w:rPr>
          <w:b/>
          <w:bCs/>
          <w:sz w:val="22"/>
          <w:szCs w:val="22"/>
          <w:u w:val="single"/>
          <w:lang w:val="en-US"/>
        </w:rPr>
        <w:t>3</w:t>
      </w:r>
      <w:r>
        <w:rPr>
          <w:b/>
          <w:bCs/>
          <w:sz w:val="22"/>
          <w:szCs w:val="22"/>
          <w:u w:val="single"/>
          <w:lang w:val="bg-BG"/>
        </w:rPr>
        <w:t>.2020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202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45 631.81</w:t>
      </w:r>
      <w:r>
        <w:rPr>
          <w:sz w:val="22"/>
          <w:szCs w:val="22"/>
        </w:rPr>
        <w:t xml:space="preserve">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 xml:space="preserve">Реклама” и   Община Велико Търново, както следва: консумативи и услуги – </w:t>
      </w:r>
      <w:r>
        <w:rPr>
          <w:sz w:val="22"/>
          <w:szCs w:val="22"/>
          <w:lang w:val="en-US"/>
        </w:rPr>
        <w:t>43 160,47</w:t>
      </w:r>
      <w:r>
        <w:rPr>
          <w:sz w:val="22"/>
          <w:szCs w:val="22"/>
        </w:rPr>
        <w:t xml:space="preserve"> лв.,  наеми – 2</w:t>
      </w:r>
      <w:r>
        <w:rPr>
          <w:sz w:val="22"/>
          <w:szCs w:val="22"/>
          <w:lang w:val="en-US"/>
        </w:rPr>
        <w:t>73 189,94</w:t>
      </w:r>
      <w:r>
        <w:rPr>
          <w:sz w:val="22"/>
          <w:szCs w:val="22"/>
        </w:rPr>
        <w:t xml:space="preserve"> лв.,  такси ДГ и Защитено жилище –  </w:t>
      </w:r>
      <w:r>
        <w:rPr>
          <w:sz w:val="22"/>
          <w:szCs w:val="22"/>
          <w:lang w:val="en-US"/>
        </w:rPr>
        <w:t>16 64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70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3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0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5 133,8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5 229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03.2020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1 377,84 лв.; БК ЕТЪР – 49, дължащ суми за наем в размер на 35,80 лв. и за ел. енергия – 75,98 лв.,; „Валериия“ ЕООД, дължащ сума за вода в размер на 1 057,00 лв., СНЦ Елита, дължащи наем в размер на 140,80 лв. и ел. енергия – 11,60 лв., Сдружение Тенис клуб „Престиж“ дължащи наем в размер на 300,00 лв., СТК Етър 2000, дължащ наем 300,00 лв., СКВТ Етър 59, дължащи консумативи за 26,22 лв., СКХ Етър 64, дължащ наем – 74,00 лв. и консумативи – 85,35 лв., Милен Атанасов, дължащ наем 51,84 лв., СТК Етър 2000, дължащ наем 168,00 лв., СТК Престиж, дължащ наем в размер на 586,5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03.2020 г. в размер на 11 508,89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1 224,30 лв. са трудно събираеми, за 2 419,00 лв. лв. са несъбираеми, а такси за 7 865,59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4 844,74 лв. Те произтичат от договори за разполагане на информационни носители върху общинска собственост. Вземанията в размер на  24 844,74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8 101,04 лв., които са от  наеми на фирмите: „Шугър импекс трейдинг“ – 7 778,75 лв. и КСАТ – 1,44 лв. и консумативи в размер на 320,85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03.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4 690,87 лв. и са съответно от: наеми в размер на 226 730,81 лв., ел. енергия – 34 627,12 лв., вода – 557,76 лв.,  телефон – 108,1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350 872,99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940 096,55 лв.; </w:t>
      </w:r>
      <w:r>
        <w:rPr>
          <w:sz w:val="22"/>
          <w:szCs w:val="22"/>
          <w:lang w:val="bg-BG"/>
        </w:rPr>
        <w:t>ЦСУ – 79 205,66 лв., кметство Ресен – 8 758,09 лв., Дирекция „Образование, младежки дейности и спорт“  – 298 875,70 лв., Кметство Самоводене – 178,22 лв., ОП „Зелени системи“ –  412,44лв. и Дирекция „Култура, туризъм и международни дейности“ – 23 346,33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осрочените задължения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 xml:space="preserve">.03.2020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знамена, консумативи за компютърна и климатична техника, канцеларски и други материали) – 67 769,71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236 037,33 лв.; поддръжка на улично осветление – 52 253,20 лв.; за поддръжка чистота в населените места – 47 566,37 лв.; храна за приют за безстопанствени кучета – 1 277,18 лв.; за текущ ремонт улици – 26 330,00 лв.;  дезинсекция – 24 330</w:t>
      </w:r>
      <w:r>
        <w:rPr>
          <w:sz w:val="22"/>
          <w:szCs w:val="22"/>
          <w:lang w:val="en-US"/>
        </w:rPr>
        <w:t>.00</w:t>
      </w:r>
      <w:r>
        <w:rPr>
          <w:sz w:val="22"/>
          <w:szCs w:val="22"/>
          <w:lang w:val="bg-BG"/>
        </w:rPr>
        <w:t xml:space="preserve"> лв.; сервизно обслужване на химически тоалетни – </w:t>
      </w:r>
      <w:r>
        <w:rPr>
          <w:sz w:val="22"/>
          <w:szCs w:val="22"/>
          <w:lang w:val="en-US"/>
        </w:rPr>
        <w:t>3 </w:t>
      </w:r>
      <w:r>
        <w:rPr>
          <w:sz w:val="22"/>
          <w:szCs w:val="22"/>
          <w:lang w:val="bg-BG"/>
        </w:rPr>
        <w:t xml:space="preserve">062,40 лв.; поддръжка на системи за видеонаблюдение – 86,10 лв.; поддръжка поливни системи и водна каскада – 6 650,78 лв; почистване на реки и дерета – </w:t>
      </w:r>
      <w:r>
        <w:rPr>
          <w:sz w:val="22"/>
          <w:szCs w:val="22"/>
          <w:lang w:val="en-US"/>
        </w:rPr>
        <w:t>118 034.20</w:t>
      </w:r>
      <w:r>
        <w:rPr>
          <w:sz w:val="22"/>
          <w:szCs w:val="22"/>
          <w:lang w:val="bg-BG"/>
        </w:rPr>
        <w:t xml:space="preserve"> лв.; текущ ремонт сграда  - 17 298,52 лв.; контрол и поддръжка на паркинги – 30 207,77 лв.; възстановяване на път с.Леденик – с. Шемшево – 103 271,38 лв.; енергийно обследване – 2 300,00 лв., ремонт детска площадка – 900,01 лв., юридическа услуга – 35 520,00 лв., строителен надзор осветителна уредба на футболен терен – 1 127,20 лв.; комплексен доклад за изграждане на детска градина – 1 206,72 лв; изграждане на система за видеонаблюдение – 3 600,00 лв; изграждане на подземни контейнери – 52 355,52 лв; разширение на подземна тръбна мрежа – 2 638,98 лв. и изграждане на улично осветление – 106 273,18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3.2020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79 205,66 лв., от които: 25 602,66 лв. за храна; 20 012,00 лв. за канцеларски и други материали; 8 487,95 лв. за вода и горива и 25 103,05 лв. – за външни услуги. 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към 31.03.2020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храна – 90 485,13 лв., постелен инвентар и работно облекло – 3 528,00 лв.; за учебници и учебни помагала – 950,00 лв., за канцеларски и други материали – 37 121,56 лв.; вода, горива и енергия – 47 127,04 лв. и за външни услуги – 119 663,97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регистрир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>, които са съответно за : материали – 837,06 лв., текущ ремонт – 4 643,33 лв., придобиване на компютри – 1 577,54 лв. и придобиване на стопански инвентар – 1 700,16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3.2020 г. отчита и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   за материали в размер на 178,22 лв.                                               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те задължения на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ъзлизат на 412,44 лв. лв. и се отнасят за: абонамент служба по трудова медицина – 232,44 лв. и противопожарно обследване – 180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3.2020 г. има и </w:t>
      </w:r>
      <w:r>
        <w:rPr>
          <w:b/>
          <w:sz w:val="22"/>
          <w:szCs w:val="22"/>
          <w:lang w:val="bg-BG"/>
        </w:rPr>
        <w:t xml:space="preserve">Дирекция КТМД, </w:t>
      </w:r>
      <w:r>
        <w:rPr>
          <w:sz w:val="22"/>
          <w:szCs w:val="22"/>
          <w:lang w:val="bg-BG"/>
        </w:rPr>
        <w:t>които са съответно за : материали – 749,26 лв. и външни услуги – 22 597,07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6:00Z</dcterms:created>
  <dc:creator>lili</dc:creator>
  <dc:description/>
  <cp:keywords/>
  <dc:language>en-US</dc:language>
  <cp:lastModifiedBy>Ana Gospodinova</cp:lastModifiedBy>
  <cp:lastPrinted>2019-11-11T10:41:00Z</cp:lastPrinted>
  <dcterms:modified xsi:type="dcterms:W3CDTF">2020-04-08T12:47:00Z</dcterms:modified>
  <cp:revision>5</cp:revision>
  <dc:subject/>
  <dc:title>О Б Я С Н И Т Е Л Н А   З А П  И С К А</dc:title>
</cp:coreProperties>
</file>