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0.04.2020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0.04.20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87 268,04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51 513,06 лв.,  наеми – 301 590,47 лв.,  такси ДГ и Защитено жилище –  21 525,8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4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10 016,92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5 229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4.2020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1 377,84 лв.; СНЦ ЕЛИТА, дължащ суми за наем в размер на 140,80 лв. и за ел. енергия – 11,60 лв.,; „Сдружение Тенис клуб Престиж“, дължащо наем в размер на 300,00 лв., „Сдружение тенис клуб Етър 2000“, дължащо наем в размер на 300,00 лв., СКХ Етър 64, дължащ вода – 1,98 лв.,ВАЛЕРИЯ“ ЕООД, дължаща просрочени консумативи в размер на 1 712,34 лв., СТК Етър 2000, дължащ наем 168,00 лв., СТК Престиж, дължащ наем в размер на 586,5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0</w:t>
      </w:r>
      <w:r>
        <w:rPr>
          <w:sz w:val="22"/>
          <w:szCs w:val="22"/>
          <w:lang w:val="ru-RU"/>
        </w:rPr>
        <w:t>.04.2020 г. в размер на 11 508,89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1 224,30 лв. са трудно събираеми, за 2 419,00 лв. лв. са несъбираеми, а такси за 7 865,59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4 844,74 лв. Те произтичат от договори за разполагане на информационни носители върху общинска собственост. Вземанията в размер на  24 844,74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3 155,15 лв., които са от  наеми на фирмите: „Шугър импекс трейдинг“ – 2 654,29 лв., „Боудърспот“ – 148,33 лв. и КСАТ – 1,44 лв. и консумативи в размер на 351,09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4.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306 081,75 лв. и са съответно от: наеми в размер на 260 292,31 лв., ел. енергия – 42 143,00 лв., вода – 830,10 лв.,  телефон – 149,26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352 914,81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143 629,57 лв.; </w:t>
      </w:r>
      <w:r>
        <w:rPr>
          <w:sz w:val="22"/>
          <w:szCs w:val="22"/>
          <w:lang w:val="bg-BG"/>
        </w:rPr>
        <w:t>ЦСУ – 60 041,05 лв., кметство Ресен – 5 418,96 лв., Дирекция „Образование, младежки дейности и спорт“  – 112 595,58 лв., ОП „Зелени системи“ –  13 663,19 лв., Кметство Дебелец – 7 578,00 лв. и Дирекция „Култура, туризъм и международни дейности“ – 9 988,46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росрочените задължения към 30.04.2020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други материали) – 45 981,32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281 939,74 лв.; поддръжка на улично осветление – 82 914,21 лв.; за снегопочистване, поддръжка депо  и депониране на отпадъци – 118 589,62 лв.; материали за храсторез и кошчета за отпадъци – 11 520,85; храна за приют за безстопанствени кучета – 787,46 лв.; за текущ ремонт улици – 94 810,09 лв.;  дезинсекция – 24 330</w:t>
      </w:r>
      <w:r>
        <w:rPr>
          <w:sz w:val="22"/>
          <w:szCs w:val="22"/>
          <w:lang w:val="en-US"/>
        </w:rPr>
        <w:t>.00</w:t>
      </w:r>
      <w:r>
        <w:rPr>
          <w:sz w:val="22"/>
          <w:szCs w:val="22"/>
          <w:lang w:val="bg-BG"/>
        </w:rPr>
        <w:t xml:space="preserve"> лв.; сервизно обслужване на химически тоалетни – 1 531,20 лв.; поддръжка на системи за видеонаблюдение – 1 406,10 лв.; поддръжка поливни системи и водна каскада – 6 650,78 лв; почистване на реки и дерета – </w:t>
      </w:r>
      <w:r>
        <w:rPr>
          <w:sz w:val="22"/>
          <w:szCs w:val="22"/>
          <w:lang w:val="en-US"/>
        </w:rPr>
        <w:t>118 034.20</w:t>
      </w:r>
      <w:r>
        <w:rPr>
          <w:sz w:val="22"/>
          <w:szCs w:val="22"/>
          <w:lang w:val="bg-BG"/>
        </w:rPr>
        <w:t xml:space="preserve"> лв.; текущ ремонт детска площадка  - 900,01 лв.; контрол и поддръжка на паркинги – 51 730,00 лв.; монтаж павилиони за КПП – 900,00 лв.; ремонт подпорна стена в училище – 17 298,52 лв.; поддръжка язовирни стени – 890,00 лв.; селскостопанска техника – 5 589,21 лв.; основен ремонт парапети, улици, пътища – 130 640,92 лв.; надграждане софтуер – 90 000,00 лв.; строителен надзор и инвеститорски контрол на обекти – 4 166,27 лв.; изграждане на система за видеонаблюдение – 3 600,00 лв. и изграждане на улично осветление – 49 419,07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4.2020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60 041,05 лв., от които: 17 638,94 лв. за канцеларски и други материали; 8 487,95 лв. за вода и горива и 23 594,16 лв. – за външни услуги и 10 320,00 лв. за климатици. 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0.04.2020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 постелен инвентар и работно облекло – 3 348,00 лв.; за канцеларски и други материали – 24 657,30 лв.; вода, горива и енергия – 32 293,21 лв. и за външни услуги – 52 297,07 лв.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>, които са съответно за : материали – 324,48 лв., за вода – 3,55 лв.; за външни услуги – 447,60 лв. и за текущ ремонт – 4 643,33 лв.</w:t>
      </w:r>
      <w:r>
        <w:rPr>
          <w:sz w:val="22"/>
          <w:szCs w:val="22"/>
          <w:highlight w:val="lightGray"/>
          <w:lang w:val="bg-BG"/>
        </w:rPr>
        <w:t xml:space="preserve">                                     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те задължения на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ъзлизат на 13 663,19 лв. лв. и се отнасят за: поддръжка автомобили – 3 828,04 лв.; канцеларски и други материали  - 2 695,92; абонамент служба по трудова медицина – 120,00 лв.; наем на техника – 6 774,43 лв.; издаване на електронен подпис – 64,80 лв. и противопожарно обследване – 18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4.2020 г. има и </w:t>
      </w:r>
      <w:r>
        <w:rPr>
          <w:b/>
          <w:sz w:val="22"/>
          <w:szCs w:val="22"/>
          <w:lang w:val="bg-BG"/>
        </w:rPr>
        <w:t xml:space="preserve">Дирекция КТМД </w:t>
      </w:r>
      <w:r>
        <w:rPr>
          <w:sz w:val="22"/>
          <w:szCs w:val="22"/>
          <w:lang w:val="bg-BG"/>
        </w:rPr>
        <w:t>в размер на 9 988,46 лв., които са за охрана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има и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съответно за: канцеларски и други материали – 2 609,00 лв. и за текущ ремонт – 4 969,00 лв.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5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20-05-11T11:39:00Z</dcterms:modified>
  <cp:revision>7</cp:revision>
  <dc:subject/>
  <dc:title>О Б Я С Н И Т Е Л Н А   З А П  И С К А</dc:title>
</cp:coreProperties>
</file>