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01.2020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01.202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241 416,20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38 270,98 лв.,    §24-05 наеми – 280 268,67 лв., §27-01 - такси ДГ и Защитено жилище –  22 876,55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1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0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432,72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5 229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01.2020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1 377,84 лв.; БК ЕТЪР – 49, дължащ суми за наем в размер на 35,80 лв. и за ел. енергия – 106,43 лв.,; „Валериия“ ЕООД, дължащ сума за вода в размер на 658,36 лв. и СНЦ Ф.К. ЕТЪР – Велико Търново, дължащ наем в размер на 18 045,00 лв. и ел. енергия – 1 938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01.2020 г. в размер на 9 805,13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694,11 лв. са трудно събираеми, за 3 248,52 лв. са несъбираеми, а такси за 5 862,50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4 844,74 лв. Те произтичат от договори за разполагане на информационни носители върху общинска собственост. Вземанията в размер на  24 844,74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5 195,68 лв., които са от  наеми на фирмите: „Шугър импекс трейдинг“ – 4 453,00 лв., КСАТ – 1,44 лв. и ОРО – 373,00 лв. и консумативи в размер на 368,24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01.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1 914,97 лв. и са съответно от: наеми в размер на 220 361,63 лв., ел. енергия – 28 454,42 лв., вода – 404,74 лв.,  телефон – 27,1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259 046,86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075 333,59 лв.; </w:t>
      </w:r>
      <w:r>
        <w:rPr>
          <w:sz w:val="22"/>
          <w:szCs w:val="22"/>
          <w:lang w:val="bg-BG"/>
        </w:rPr>
        <w:t>ЦСУ – 29 957,60 лв., кметство Ресен – 8 706,77 лв., Дирекция „Образование, младежки дейности и спорт“  – 127 494,79 лв., Кметство Дебелец – 1 767,00 лв. и ОП „Зелени системи“ – 15 787,11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осрочените задължения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 xml:space="preserve">.01.2020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знамена, консумативи за компютърна и климатична техника, канцеларски и други материали) – </w:t>
      </w:r>
      <w:r>
        <w:rPr>
          <w:sz w:val="22"/>
          <w:szCs w:val="22"/>
          <w:lang w:val="en-US"/>
        </w:rPr>
        <w:t>59</w:t>
      </w:r>
      <w:r>
        <w:rPr>
          <w:sz w:val="22"/>
          <w:szCs w:val="22"/>
          <w:lang w:val="bg-BG"/>
        </w:rPr>
        <w:t xml:space="preserve"> 154,26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228 665,58 лв.; поддръжка на улично осветление –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en-US"/>
        </w:rPr>
        <w:t>5 294.58</w:t>
      </w:r>
      <w:r>
        <w:rPr>
          <w:sz w:val="22"/>
          <w:szCs w:val="22"/>
          <w:lang w:val="bg-BG"/>
        </w:rPr>
        <w:t xml:space="preserve"> лв.; за поддръжка депо и чистота в населените места – 35 515,85 лв.; материали и медикаменти за приют за безстопанствени кучета – 4 126,16 лв.; за текущ ремонт улици и отводнителен канал – 208 434,66 лв.;  дезинсекция – </w:t>
      </w:r>
      <w:r>
        <w:rPr>
          <w:sz w:val="22"/>
          <w:szCs w:val="22"/>
          <w:lang w:val="en-US"/>
        </w:rPr>
        <w:t>84 666.00</w:t>
      </w:r>
      <w:r>
        <w:rPr>
          <w:sz w:val="22"/>
          <w:szCs w:val="22"/>
          <w:lang w:val="bg-BG"/>
        </w:rPr>
        <w:t xml:space="preserve"> лв.; сервизно обслужване на химически тоалетни – </w:t>
      </w:r>
      <w:r>
        <w:rPr>
          <w:sz w:val="22"/>
          <w:szCs w:val="22"/>
          <w:lang w:val="en-US"/>
        </w:rPr>
        <w:t>3 </w:t>
      </w:r>
      <w:r>
        <w:rPr>
          <w:sz w:val="22"/>
          <w:szCs w:val="22"/>
          <w:lang w:val="bg-BG"/>
        </w:rPr>
        <w:t>062,40 лв.; поддръжка на системи за видеонаблюдение – 1 </w:t>
      </w:r>
      <w:r>
        <w:rPr>
          <w:sz w:val="22"/>
          <w:szCs w:val="22"/>
          <w:lang w:val="en-US"/>
        </w:rPr>
        <w:t>415.15</w:t>
      </w:r>
      <w:r>
        <w:rPr>
          <w:sz w:val="22"/>
          <w:szCs w:val="22"/>
          <w:lang w:val="bg-BG"/>
        </w:rPr>
        <w:t xml:space="preserve"> лв.; поддръжка поливни системи и водна каскада – 6 650,78 лв; почистване на реки и дерета – </w:t>
      </w:r>
      <w:r>
        <w:rPr>
          <w:sz w:val="22"/>
          <w:szCs w:val="22"/>
          <w:lang w:val="en-US"/>
        </w:rPr>
        <w:t>118 034.20</w:t>
      </w:r>
      <w:r>
        <w:rPr>
          <w:sz w:val="22"/>
          <w:szCs w:val="22"/>
          <w:lang w:val="bg-BG"/>
        </w:rPr>
        <w:t xml:space="preserve"> лв.; текущ ремонт сграда  - 14 597,72 лв.; контрол и поддръжка на паркинги – 58 665.76 лв.; възстановяване на път с.Леденик – с. Шемшево – 103 271,38 лв.; събиране на опасни битови отпадъци – 2 787,42 лв., енергийно обследване – 16 702,60 лв., ремонт детска площадка – 1 789,69 лв. и ремонт тоалетна – 2 499,4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1.2020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29 957,60 лв., от които:  15 060,73 лв. за канцеларски и други материали и 14 896,87 лв. – за външни услуги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към 31.01.2020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постелен инвентар и работно облекло – 1 445,00 лв.; за учебници и учебни помагала – 950,00 лв., за канцеларски и други материали – 19 154,98 лв. и за външни услуги – 105 944,81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регистрир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>, които са съответно за : материали – 1 035,00 лв., външни услуги – 4 351,95 лв. и текущ ремонт – 3 319,82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1.2020 г. отчита и </w:t>
      </w:r>
      <w:r>
        <w:rPr>
          <w:b/>
          <w:sz w:val="22"/>
          <w:szCs w:val="22"/>
          <w:lang w:val="bg-BG"/>
        </w:rPr>
        <w:t>Кметство Дебелец</w:t>
      </w:r>
      <w:r>
        <w:rPr>
          <w:sz w:val="22"/>
          <w:szCs w:val="22"/>
          <w:lang w:val="bg-BG"/>
        </w:rPr>
        <w:t xml:space="preserve">   за материали в размер на 708,00 лв. и за външни услуги – 1 059,00 лв.                                              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на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ъзлизат на 15 787,11 лв. лв. и се отнасят за: ремонт и поддръжка на автомобили – 10 601,93 лв., охрана – 604,80 лв., абонамент служба по трудова медицина – 463,32 лв., абонамент софтуер – 377,86 лв., техническа поддръжка на паркова техника – 1 560,95 лв. и офис мебели – 2 178,2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20:00Z</dcterms:created>
  <dc:creator>lili</dc:creator>
  <dc:description/>
  <cp:keywords/>
  <dc:language>en-US</dc:language>
  <cp:lastModifiedBy>Ana Gospodinova</cp:lastModifiedBy>
  <cp:lastPrinted>2019-11-11T10:41:00Z</cp:lastPrinted>
  <dcterms:modified xsi:type="dcterms:W3CDTF">2020-02-07T16:09:00Z</dcterms:modified>
  <cp:revision>6</cp:revision>
  <dc:subject/>
  <dc:title>О Б Я С Н И Т Е Л Н А   З А П  И С К А</dc:title>
</cp:coreProperties>
</file>