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.</w:t>
      </w:r>
      <w:r>
        <w:rPr>
          <w:b/>
          <w:bCs/>
          <w:sz w:val="22"/>
          <w:szCs w:val="22"/>
          <w:u w:val="single"/>
          <w:lang w:val="en-US"/>
        </w:rPr>
        <w:t>10</w:t>
      </w:r>
      <w:r>
        <w:rPr>
          <w:b/>
          <w:bCs/>
          <w:sz w:val="22"/>
          <w:szCs w:val="22"/>
          <w:u w:val="single"/>
          <w:lang w:val="bg-BG"/>
        </w:rPr>
        <w:t>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38 865,24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7 550,68 лв.,    §24-05 наеми – 280 106,40 лв., §27-01 - такси ДГ и Защитено жилище – 11 208,16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0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230,35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БК ЕТЪР-49, дължащ суми за наем 35,80 лв. и ел.енергия – 45,24 лв.; МАГИ – МГ ЕООД, дължащ сума за наем в размер на 176,00 лв. и консумативи за 29,17 лв.; ВАЛЕРИЯ ЕООД, дължащ суми за вода – 401,66 лв. и  СНЦ Ф.К. ЕТЪР – В.Търново – дължащ суми за наем в размер на 14 790,00 лв. лв. и за ел. енергия – 1 530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10.2019 г. в размер на 10 376,14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1 866,79 лв. са трудно събираеми, за 3 248,52 лв. са несъбираеми, а такси за 5 862,50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27 066,75 лв. Те произтичат от договори за разполагане на информационни носители върху общинска собственост. Вземанията в размер на 3 130,12 лв. са краткосрочни, а тези за 23 936,63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5 117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en-US"/>
        </w:rPr>
        <w:t>97</w:t>
      </w:r>
      <w:r>
        <w:rPr>
          <w:sz w:val="22"/>
          <w:szCs w:val="22"/>
          <w:lang w:val="bg-BG"/>
        </w:rPr>
        <w:t xml:space="preserve"> лв., които са от  наеми на фирмите: „Шугър импекс трейдинг“ – 4 453,00 лв., Боудърспот – 353,50 лв. и Сдружение Бест сингър – 267,47 лв. и консумативи в размер на 44,00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0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0 914,85 лв. и са съответно от: наеми в размер на 219 060,85 лв., ел. енергия – 38 248,78 лв., вода – 856,76 лв., телефон – 81,38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566 300,21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553 942,44 лв.; </w:t>
      </w:r>
      <w:r>
        <w:rPr>
          <w:sz w:val="22"/>
          <w:szCs w:val="22"/>
          <w:lang w:val="bg-BG"/>
        </w:rPr>
        <w:t>ЦСУ – 2 884,20 лв., кметство Дебелец – 5 093,57 лв. и Общинско кабелно радио – 4 38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1.10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канцеларски и други материали) – 6 240,96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49 071,26 лв.; поддръжка на улично осветление – 71 438,65 лв.; за поддръжка на депо и депониране на отпадъци – 87 605,39 лв.; материали и медикаменти за приют за безстопанствени кучета – 1 921,63 лв.; за текущ ремонт пътища – 17 965,94 лв.; снегопочистване общинска пътна мрежа – 64 893,71 лв.; дезинсекция – 60 336,00 лв.; сервизно обслужване на химически тоалетни – 3 250,80 лв.; поддръжка на системи за видеонаблюдение – 1 329,05 лв.; поддръжка поливни системи – 9 205,70 лв.; поддръжка светофарни уредби и улична маркировка – 9 302,93 лв.; почистване реки и отводняване на канавки – 68 109,04 лв. и възстановяване на път с. Леденик - с. Шемшево – 103 271,38 лв.</w:t>
      </w:r>
    </w:p>
    <w:p>
      <w:pPr>
        <w:pStyle w:val="Normal"/>
        <w:ind w:left="-426" w:right="-421" w:hanging="0"/>
        <w:jc w:val="both"/>
        <w:rPr>
          <w:sz w:val="22"/>
          <w:szCs w:val="22"/>
          <w:highlight w:val="yellow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за: материали за поддръжка на автомобил  1 673,57 лв. и за дезинсекция - 3 420,00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Просрочени задължения към 31.10.2019 г. отчита и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за услуги по поддръжка на радиотранслационна мрежа в размер на 4 38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0.2019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2 884,20 лв., от които:  789,60 лв. за канцеларски и други материали, 480,00 лв. за вода и горива и 1 614,60 лв. – за външни услуги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9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19-11-11T08:44:00Z</dcterms:modified>
  <cp:revision>11</cp:revision>
  <dc:subject/>
  <dc:title>О Б Я С Н И Т Е Л Н А   З А П  И С К А</dc:title>
</cp:coreProperties>
</file>