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1.</w:t>
      </w:r>
      <w:r>
        <w:rPr>
          <w:b/>
          <w:bCs/>
          <w:sz w:val="22"/>
          <w:szCs w:val="22"/>
          <w:u w:val="single"/>
          <w:lang w:val="en-US"/>
        </w:rPr>
        <w:t>0</w:t>
      </w:r>
      <w:r>
        <w:rPr>
          <w:b/>
          <w:bCs/>
          <w:sz w:val="22"/>
          <w:szCs w:val="22"/>
          <w:u w:val="single"/>
          <w:lang w:val="bg-BG"/>
        </w:rPr>
        <w:t>8.20</w:t>
      </w:r>
      <w:r>
        <w:rPr>
          <w:b/>
          <w:bCs/>
          <w:sz w:val="22"/>
          <w:szCs w:val="22"/>
          <w:u w:val="single"/>
          <w:lang w:val="ru-RU"/>
        </w:rPr>
        <w:t>1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1.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8.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369 209,29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49 139,20 лв.,    §24-05 наеми – 269 467,94 лв., §27-01 - такси ДГ и Защитено жилище – 50 602,15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8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 xml:space="preserve">9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47 764,35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978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1.07.2019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Зенит 2011” ООД, дължащ сума за ел.енергия – 1 377,84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ВАЛЕРИЯ ЕООД, дължащ суми за вода – 667,42 лв.; БК ЕТЪР – 49, дължащ суми за: наем – 35,80 лв. и ел. енергия – 26,68 лв., СНЦ Ф.К. ЕТЪР – В.Търново – дължащ суми за наем в размер на 7 256,00 лв. лв. и за ел. енергия – 816,00 лв. и ВЛАДО НИКОЛОВ-ВОЛЕЙ ЕООД, дължащ наем в размер на 180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енергия за 1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ru-RU"/>
        </w:rPr>
        <w:t>.2019 г. в размер на 9 </w:t>
      </w:r>
      <w:r>
        <w:rPr>
          <w:sz w:val="22"/>
          <w:szCs w:val="22"/>
          <w:lang w:val="en-US"/>
        </w:rPr>
        <w:t>816</w:t>
      </w:r>
      <w:r>
        <w:rPr>
          <w:sz w:val="22"/>
          <w:szCs w:val="22"/>
          <w:lang w:val="bg-BG"/>
        </w:rPr>
        <w:t>,13</w:t>
      </w:r>
      <w:r>
        <w:rPr>
          <w:sz w:val="22"/>
          <w:szCs w:val="22"/>
          <w:lang w:val="ru-RU"/>
        </w:rPr>
        <w:t xml:space="preserve">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681,71 лв. са трудно събираеми, за 3 248,52 лв. са несъбираеми, а такси за 5 885,90 лв. могат да се причислят към групата на безнадеждните.  Срещу длъжниците е образувано производство по реда на ДОПК за събиране на несъбрани вземания с писмо до  Директор дирекция „Местни данъци и такси“ в Община Велико Търново с изх. № 80-281-6/31.10.2017 г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25 026,43 лв. Те произтичат от договори за разполагане на информационни носители върху общинска собственост. Вземанията в размер на 23 936,63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5 042,80 лв., които са от  наеми на фирмите: „Шугър импекс трейдинг“ – 4 453,00 лв., Боудърспот – 353,50 лв., КСАТ – 2,88 лв., Сдружение МЦ – 162,40 лв. и консумативи в размер на 71,02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08.20</w:t>
      </w:r>
      <w:r>
        <w:rPr>
          <w:sz w:val="22"/>
          <w:szCs w:val="22"/>
          <w:lang w:val="ru-RU"/>
        </w:rPr>
        <w:t xml:space="preserve">19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62 006,37 лв. и са съответно от: наеми в размер на 218 094,90 лв., ел. енергия – 39 924,65 лв., вода – 1 279,05 лв., телефон – 40,69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044 507,46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794 029,44 лв.; </w:t>
      </w:r>
      <w:r>
        <w:rPr>
          <w:sz w:val="22"/>
          <w:szCs w:val="22"/>
          <w:lang w:val="bg-BG"/>
        </w:rPr>
        <w:t>Дирекция „Образование, младежки дейности и спорт“ – 152 812,40 лв.; ЦСУ – 33 512,60 лв., Дирекция „Култура, туризъм и международни дейности – 37 840,43 лв., кметство Дебелец – 2 057,87 лв., кметство Ресен – 10 818,38 лв. и ОП „Зелени системи“ – 13 436,34 лв.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1.08.2019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 и климатична техника, контейнери, авточасти, канцеларски и други материали) – </w:t>
      </w:r>
      <w:r>
        <w:rPr>
          <w:sz w:val="22"/>
          <w:szCs w:val="22"/>
          <w:lang w:val="en-US"/>
        </w:rPr>
        <w:t>9 405</w:t>
      </w:r>
      <w:r>
        <w:rPr>
          <w:sz w:val="22"/>
          <w:szCs w:val="22"/>
          <w:lang w:val="bg-BG"/>
        </w:rPr>
        <w:t xml:space="preserve">,48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транспортна услуга, поддръжка програмни продукти и компютърна техника) – 155 494,27 лв.; поддръжка на улично осветление – 119 798,84 лв.; за поддръжка на депо, депониране на отпадъци, услуга с трактор и снегопочистване  – 114 616,36 лв.; материали и медикаменти за приют за безстопанствени кучета – 2 370,86 лв.; ремонт климатична техника – 544,00 лв.;   за текущ ремонт пътища – 104 786,58 лв.; снегопочистване общинска пътна мрежа – 158 918,71 лв.; дезинсекция – 64 176,00 лв.; сервизно обслужване на химически тоалетни – 3 250,80 лв.; поддръжка на системи за видеонаблюдение – 2 293,56 лв.; поддръжка поливни системи – 6 515,00 лв.; материали за храсторез, препарати за растителна защита и кошчета за отпадъци – 19 088,13 лв.; осигуряване на пунктове за събиране на опасни битови отпадъци – 2 588,71 лв.; услуги по програми: „Синди“ и „Движи се и победи“ – 2 298,00 лв., улична маркировка – 23 995,99 лв. и изграждане на пожароизвестителна инсталация – 3 888,15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към 31.08.2019 г. отчит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10 818,38 лв., които са за : канцеларски и други материали – 1 907,58 лв.; вода – 46,36 лв.; услуги /поддръжка компютърна, климатична и градинска техника, пощенски услуги, обслужване автомобили/ - 7 863,83 лв.  и текущ ремонт на автомобили и градинска техника – 1 000,61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 xml:space="preserve">кметство Дебелец </w:t>
      </w:r>
      <w:r>
        <w:rPr>
          <w:sz w:val="22"/>
          <w:szCs w:val="22"/>
          <w:lang w:val="bg-BG"/>
        </w:rPr>
        <w:t>за материали за поддръжка на автомобили и градинска техника в размер на 2 057,87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към 31.08.2019 г. са отчетени и в </w:t>
      </w:r>
      <w:r>
        <w:rPr>
          <w:b/>
          <w:sz w:val="22"/>
          <w:szCs w:val="22"/>
          <w:lang w:val="bg-BG"/>
        </w:rPr>
        <w:t xml:space="preserve">ОП „Зелени системи“ </w:t>
      </w:r>
      <w:r>
        <w:rPr>
          <w:sz w:val="22"/>
          <w:szCs w:val="22"/>
          <w:lang w:val="bg-BG"/>
        </w:rPr>
        <w:t>съответно за : охрана – 302,40 лв., за техническо обслужване на паркова техника – 8 285,94 лв., за трудова медицина – 354,00 лв. и за поддръжка на поливни системи – 4 494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те задължения в </w:t>
      </w:r>
      <w:r>
        <w:rPr>
          <w:b/>
          <w:sz w:val="22"/>
          <w:szCs w:val="22"/>
          <w:lang w:val="bg-BG"/>
        </w:rPr>
        <w:t xml:space="preserve">Дирекция ОМДС </w:t>
      </w:r>
      <w:r>
        <w:rPr>
          <w:sz w:val="22"/>
          <w:szCs w:val="22"/>
          <w:lang w:val="bg-BG"/>
        </w:rPr>
        <w:t>са съответно: медикаменти – 45,40 лв.; за материали – 20 681,02 лв., за вода, горива и ел. енергия – 14 689,58 лв.; за външни услуги – 116 043,35 лв. и други разходи – 1 353,05 лв.</w:t>
        <w:tab/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за този период им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>“, които са за: външни услуги /транспорт, охрана, реконструкция осветление, полиграфически услуги, озвучаване и организиране на събития/ в размер на 37 840,43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08.2019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33 512,60 лв., от които:  14 502,45 лв. за канцеларски и други материали; 10 810,15 лв. – за външни услуги и 8 200,00 лв. за закупуване на климатична техника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bCs/>
          <w:i/>
          <w:lang w:val="bg-BG"/>
        </w:rPr>
        <w:t>За Кмет на Община Велико Търново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bCs/>
          <w:i/>
          <w:lang w:val="bg-BG"/>
        </w:rPr>
        <w:t>/Съгл. Заповед №РД22-1440/04.09.19 г./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26:00Z</dcterms:created>
  <dc:creator>lili</dc:creator>
  <dc:description/>
  <cp:keywords/>
  <dc:language>en-US</dc:language>
  <cp:lastModifiedBy>Ana Gospodinova</cp:lastModifiedBy>
  <cp:lastPrinted>2018-04-10T16:14:00Z</cp:lastPrinted>
  <dcterms:modified xsi:type="dcterms:W3CDTF">2019-09-09T07:26:00Z</dcterms:modified>
  <cp:revision>10</cp:revision>
  <dc:subject/>
  <dc:title>О Б Я С Н И Т Е Л Н А   З А П  И С К А</dc:title>
</cp:coreProperties>
</file>