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1.</w:t>
      </w:r>
      <w:r>
        <w:rPr>
          <w:b/>
          <w:bCs/>
          <w:sz w:val="22"/>
          <w:szCs w:val="22"/>
          <w:u w:val="single"/>
          <w:lang w:val="en-US"/>
        </w:rPr>
        <w:t>0</w:t>
      </w:r>
      <w:r>
        <w:rPr>
          <w:b/>
          <w:bCs/>
          <w:sz w:val="22"/>
          <w:szCs w:val="22"/>
          <w:u w:val="single"/>
          <w:lang w:val="bg-BG"/>
        </w:rPr>
        <w:t>7.20</w:t>
      </w:r>
      <w:r>
        <w:rPr>
          <w:b/>
          <w:bCs/>
          <w:sz w:val="22"/>
          <w:szCs w:val="22"/>
          <w:u w:val="single"/>
          <w:lang w:val="ru-RU"/>
        </w:rPr>
        <w:t>1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1.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7.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343 121,44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50 170,80 лв.,    §24-05 наеми – 260 887,11 лв., §27-01 - такси ДГ и Защитено жилище – 32 063,53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7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 xml:space="preserve">9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22 386,16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978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1.07.2019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Зенит 2011” ООД, дължащ сума за ел.енергия – 1 377,84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ВАЛЕРИЯ ЕООД, дължащ суми за вода – 1 271,42 лв.; БК ЕТЪР – 49, дължащ суми за: наем – 35,80 лв. и ел. енергия – 26,68 лв. и СНЦ Ф.К. ЕТЪР – В.Търново – дължащ суми за наем в размер на 2 721,00 лв. лв. и за ел. енергия – 306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енергия за 1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07.2019 г. в размер на 9 677,37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693,87 лв. са трудно събираеми, за 3 248,52 лв. са несъбираеми, а такси за 5 734,98 лв. могат да се причислят към групата на безнадеждните.  Срещу длъжниците е образувано производство по реда на ДОПК за събиране на несъбрани вземания с писмо до  Директор дирекция „Местни данъци и такси“ в Община Велико Търново с изх. № 80-281-6/31.10.2017 г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23 936,63 лв. Те произтичат от договори за разполагане на информационни носители върху общинска собственост. Вземанията в размер на 23 936,63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5 200,00 лв., които са от  наеми на фирмите: „Шугър импекс трейдинг“ – 4 453,00 лв. и Боудърспот – 707,00 лв. и консумативи в размер на 40,00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07.20</w:t>
      </w:r>
      <w:r>
        <w:rPr>
          <w:sz w:val="22"/>
          <w:szCs w:val="22"/>
          <w:lang w:val="ru-RU"/>
        </w:rPr>
        <w:t xml:space="preserve">19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60 010,74 лв. и са съответно от: наеми в размер на 215 130,65 лв., ел. енергия – 40 987,40 лв., вода – 1 225,61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825 157,41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652 765,84 лв.; </w:t>
      </w:r>
      <w:r>
        <w:rPr>
          <w:sz w:val="22"/>
          <w:szCs w:val="22"/>
          <w:lang w:val="bg-BG"/>
        </w:rPr>
        <w:t>Дирекция „Образование, младежки дейности и спорт“ – 121 281,14 лв.; ЦСУ – 20 245,58 лв., Дирекция „Култура, туризъм и международни дейности – 27 410,68 лв. и кметство Ресен – 3 454,17 лв.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1.07.2019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 и климатична техника, контейнери, авточасти, канцеларски и други материали) – 12 676,24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транспортна услуга, поддръжка програмни продукти и компютърна техника) – 130 170,93 лв.; поддръжка на улично осветление – 75 139,89 лв.; за поддръжка на депо и снегопочистване  – 16 808,09 лв.; медикаменти за приют за безстопанствени кучета – 1 152,80 лв.;  поддръжка на системи за видеонаблюдение – 1 573,56 лв.; за текущ ремонт пътища – 199 032,58 лв.; снегопочистване общинска пътна мрежа – 158 918,71 лв.; дезинсекция – 34 656,00 лв.; сервизно обслужване на химически тоалетни – 1 531,20 лв., поддръжка водна каскада – 3 325,39 лв.; аванс доставка на феромони за кестенов молец – 7 200,00 лв.; материали за храсторез, препарати за растителна защита и кошчета за отпадъци – 9 580,73 лв.; ремонт еко пътека – 999,72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Просрочени задължения към 31.07.2019 г. отчита и кметство Ресен в размер на 3 454,17 лв., които са за : канцеларски и други материали – 2 430,81 лв.; услуги /поддръжка компютърна, климатична и градинска техника/ - 264,71 лв.  и текущ ремонт на автомобили – 758,65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те задължения в </w:t>
      </w:r>
      <w:r>
        <w:rPr>
          <w:b/>
          <w:sz w:val="22"/>
          <w:szCs w:val="22"/>
          <w:lang w:val="bg-BG"/>
        </w:rPr>
        <w:t xml:space="preserve">Дирекция ОМДС </w:t>
      </w:r>
      <w:r>
        <w:rPr>
          <w:sz w:val="22"/>
          <w:szCs w:val="22"/>
          <w:lang w:val="bg-BG"/>
        </w:rPr>
        <w:t>са съответно: за материали – 15 014,72 лв., за вода, горива и ел. енергия – 10 152,29 лв.; за външни услуги – 95 310,33 лв. и други разходи – 803,80 лв.</w:t>
        <w:tab/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за този период им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>“, които са за: външни услуги / поддръжка пожарогасители, полиграфически услуги, озвучаване и организиране на събития/ в размер на 27 410,68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07.2019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20 245,58 лв., от които:  11 648,15 лв. за канцеларски и други материали; 7 812,95 лв. – за външни услуги и 784,48 лв. за текущ ремонт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51:00Z</dcterms:created>
  <dc:creator>lili</dc:creator>
  <dc:description/>
  <cp:keywords/>
  <dc:language>en-US</dc:language>
  <cp:lastModifiedBy>Ana Gospodinova</cp:lastModifiedBy>
  <cp:lastPrinted>2018-04-10T16:14:00Z</cp:lastPrinted>
  <dcterms:modified xsi:type="dcterms:W3CDTF">2019-08-12T06:45:00Z</dcterms:modified>
  <cp:revision>9</cp:revision>
  <dc:subject/>
  <dc:title>О Б Я С Н И Т Е Л Н А   З А П  И С К А</dc:title>
</cp:coreProperties>
</file>