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3.20</w:t>
      </w:r>
      <w:r>
        <w:rPr>
          <w:b/>
          <w:bCs/>
          <w:sz w:val="22"/>
          <w:szCs w:val="22"/>
          <w:u w:val="single"/>
          <w:lang w:val="ru-RU"/>
        </w:rPr>
        <w:t>1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3.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25 318,47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 xml:space="preserve">Реклама” и   Община Велико Търново, както следва: §24-04 - консумативи и услуги –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8 851,14 лв.,    §24-05 наеми – 267 716,47 лв., §27-01 - такси ДГ и Защитено жилище – 8 750,86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3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 xml:space="preserve">9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260,58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Към 31.03.2019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ВАЛЕРИЯ ЕООД, дължащ суми за вода – 573,80 лв.; МАГИ-МГ ЕООД, дължащи сума за наем – 176,00 лв. и консумативи – 43,44 лв., НИКОЛИНА ИВАНОВА ГЕОРГИЕВА, дължаща суми за наем в размер на 155,52 лв. и СНЦ Ф.К. ЕТЪР – В.Търново – дължащ суми за наем в размер на 9 977,00 лв. и за ел. енергия – 816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  <w:lang w:val="ru-RU"/>
        </w:rPr>
        <w:t>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ru-RU"/>
        </w:rPr>
        <w:t>.2019 г. в размер на 8 </w:t>
      </w:r>
      <w:r>
        <w:rPr>
          <w:sz w:val="22"/>
          <w:szCs w:val="22"/>
          <w:lang w:val="en-US"/>
        </w:rPr>
        <w:t>490.28</w:t>
      </w:r>
      <w:r>
        <w:rPr>
          <w:sz w:val="22"/>
          <w:szCs w:val="22"/>
          <w:lang w:val="ru-RU"/>
        </w:rPr>
        <w:t xml:space="preserve">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189,90 лв. са трудно събираеми, за 3 058,62 лв. са несъбираеми, а такси за 5 </w:t>
      </w:r>
      <w:r>
        <w:rPr>
          <w:sz w:val="22"/>
          <w:szCs w:val="22"/>
          <w:lang w:val="en-US"/>
        </w:rPr>
        <w:t>241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76</w:t>
      </w:r>
      <w:r>
        <w:rPr>
          <w:sz w:val="22"/>
          <w:szCs w:val="22"/>
          <w:lang w:val="bg-BG"/>
        </w:rPr>
        <w:t xml:space="preserve">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4 393,56 лв. Те произтичат от договори за разполагане на информационни носители върху общинска собственост. Вземанията в размер на 23 936,63 лв. са дългосрочни и събираеми, а вземанията за 456,93 лв. са краткосрочн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5 063,13 лв., които са от: консумативи на наематели в размер на 415,73 лв. и  наем на: „Шугър импекс трейдинг“ – 4 453,00 лв. и Музикален център – 194,4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росрочени вземания към 31.03.20</w:t>
      </w:r>
      <w:r>
        <w:rPr>
          <w:sz w:val="22"/>
          <w:szCs w:val="22"/>
          <w:lang w:val="ru-RU"/>
        </w:rPr>
        <w:t xml:space="preserve">19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7 819,52 лв. и са съответно от: наеми в размер на 214 463,96 лв., ел. енергия – 39 666,17 лв., вода – 954,52 лв., телефон – 67,79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-426" w:right="-421" w:firstLine="720"/>
        <w:jc w:val="both"/>
        <w:rPr/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007 132,26 лв</w:t>
      </w:r>
      <w:r>
        <w:rPr>
          <w:sz w:val="22"/>
          <w:szCs w:val="22"/>
          <w:lang w:val="ru-RU"/>
        </w:rPr>
        <w:t xml:space="preserve">., от които 209 729,84 лв. са дължими плащания по договор с електроразпределително дружество, за което не е получено в рамките на месеца потвърждение за извършване на плащане по РМС 592/21.08.18 г.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Просрочените задължения са съответно на: Общинска администрация – 764 575,87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47 423,12 лв.; ЦСУ – 17 371,43 лв.,; ОП „Общинско кабелно радио“ – 6 880,00 лв.; Кметство Ресен – 13 090,62 лв.; Кметство Дебелец – 5 347,00 лв.; ДКС „В. Левски“ – 13 758,38 лв.; Кметство Самоводене – 4 745,16 лв. и Дирекция „Култура, туризъм и международни дейности – 33 940,68 лв.</w:t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1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.2019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 и климатична техника, контейнери, авточасти, канцеларски и други материали) – 10 989,55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програмни продукти и компютърна техника, абонамент трудова медицина, поддръжка чистота-административна сграда) – 146 211,70 лв.; за лиценз на програмен продукт – 780,00 лв.; за текущ и основен ремонт пътища – 64 010,99 лв; поддръжка на улично осветление – 156 550,67 лв.; за поддръжка и рекултивация на депа, активно и пасивно зимно дежурство и депониране на отпадъци  – 114 522,70 лв.; поддръжка водна каскада – 5 874,86 лв., контрол по управление на паркинги  – 49 075,90 лв.; охрана паркове – 34 051,38 лв.; дезинсекция – 27 555,60 лв.; сервизно обслужване кабини – 1 461,60 лв.; строителен надзор – 7 854,94 лв., дърва за огрев – 780,00 лв., и ел. енергия, за която няма получено разрешение за плащане по РМС 592 в размер на 144 855,98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за храна – 24 072,58 лв., които са неразплатени поради не получено разрешение за плащане по РМС 592; за постелен инвентар и работно облекло – 1 980,00 лв., за учебни помагала – 48,00 лв., за материали – 28 643,57 лв., за вода, горива и ел. енергия – 63 217,96 лв., като за 22 297,74 лв. няма получено в срок разрешение за плащане по РМС 592;  за външни услуги – 27 106,21 лв. и за компютри и хардуер – 2 354,8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3.2019 г. има и в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в размер на 6 880,00 лв., които са за осигуряване на програмно време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ъм 31.03.2019 г. просрочени задължения отчита и </w:t>
      </w:r>
      <w:r>
        <w:rPr>
          <w:b/>
          <w:sz w:val="22"/>
          <w:szCs w:val="22"/>
          <w:lang w:val="bg-BG"/>
        </w:rPr>
        <w:t>Центъра за социални услуги</w:t>
      </w:r>
      <w:r>
        <w:rPr>
          <w:sz w:val="22"/>
          <w:szCs w:val="22"/>
          <w:lang w:val="bg-BG"/>
        </w:rPr>
        <w:t>, които са за: храна – 7 132,89 лв. и за работно облекло – 10 238,54 лв.</w:t>
      </w:r>
    </w:p>
    <w:p>
      <w:pPr>
        <w:pStyle w:val="Normal"/>
        <w:ind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3.2019 г. на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13 090,62 лв. са за: външни услуги: поддръжка улично осветление, полиграфически услуги, охрана и информационно обслужване в размер на 915,50 лв.; за водоснабдяване – 48,84 лв., за материали /контейнери, касови апарати и знамена/ –11 643,12 лв. и за текущ ремонт на служебен автомобил и храсторез – 483,16 лв.</w:t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те задължения на </w:t>
      </w:r>
      <w:r>
        <w:rPr>
          <w:b/>
          <w:sz w:val="22"/>
          <w:szCs w:val="22"/>
          <w:lang w:val="bg-BG"/>
        </w:rPr>
        <w:t>Кметство Дебелец</w:t>
      </w:r>
      <w:r>
        <w:rPr>
          <w:sz w:val="22"/>
          <w:szCs w:val="22"/>
          <w:lang w:val="bg-BG"/>
        </w:rPr>
        <w:t xml:space="preserve"> към 31.03.2019 г. в размер на 5 347,00 лв. са за: канцеларски материали и контейнери – 3 129,00 лв. и за снегопочистване – 2 218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този период им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>“, които са за канцеларски и други материали в размер на 5 346,51 лв. и за външни услуги / озвучаване на мероприятия, охрана и организиране на изложения/ в размер на 28 594,17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Към 31.03.2019 г. просрочени задължения отчита и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 в размер на 4 745,16 лв., които се дължат на неразплатени фактури към електроразпределителното дружество, </w:t>
      </w:r>
      <w:r>
        <w:rPr>
          <w:sz w:val="22"/>
          <w:szCs w:val="22"/>
          <w:lang w:val="ru-RU"/>
        </w:rPr>
        <w:t xml:space="preserve">за което не е получено в рамките на месеца потвърждение за извършване на плащане по РМС 592/21.08.18 г.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По същата причина просрочени задължения към 31.03.2019 г. отчита и </w:t>
      </w:r>
      <w:r>
        <w:rPr>
          <w:b/>
          <w:sz w:val="22"/>
          <w:szCs w:val="22"/>
          <w:lang w:val="ru-RU"/>
        </w:rPr>
        <w:t>ДКС «Васил Левски»</w:t>
      </w:r>
      <w:r>
        <w:rPr>
          <w:sz w:val="22"/>
          <w:szCs w:val="22"/>
          <w:lang w:val="ru-RU"/>
        </w:rPr>
        <w:t xml:space="preserve"> към "Енерго - Про Енергийни услуги" ЕООД в размер на 13 758,38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7:00Z</dcterms:created>
  <dc:creator>lili</dc:creator>
  <dc:description/>
  <cp:keywords/>
  <dc:language>en-US</dc:language>
  <cp:lastModifiedBy>Reneta Koleva</cp:lastModifiedBy>
  <cp:lastPrinted>2019-04-15T11:44:00Z</cp:lastPrinted>
  <dcterms:modified xsi:type="dcterms:W3CDTF">2019-04-15T08:53:00Z</dcterms:modified>
  <cp:revision>7</cp:revision>
  <dc:subject/>
  <dc:title>О Б Я С Н И Т Е Л Н А   З А П  И С К А</dc:title>
</cp:coreProperties>
</file>