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2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204,66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39 710,86 лв.,    §24-05 наеми – 262 580,02 лв., §27-01 - такси ДГ и Защитено жилище – 8 913,78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2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94,09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12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ВАЛЕРИЯ ЕООД, дължащ суми за вода – 776,14 лв. и СНЦ Ф.К.ЕТЪР В.Търново, дължащ суми за наем в размер на 17 800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12.2018г. в размер на 8 619,69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189,90 лв. са трудно събираеми, за 3 223,40 лв. са несъбираеми, а такси за 5 206,39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521,02 лв. Те произтичат от договори за разполагане на информационни носители върху общинска собственост. Вземанията в размер на 23 936,63 лв. са дългосрочни и събираеми, а вземанията за 548,39 лв. са кратко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4 453,00 лв., които са от наем на „Шугър импекс трейдинг“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2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37 027,48 лв. и са съответно от: наеми в размер на 201 755,97 лв., ел.енергия – 31 642,20 лв., вода – 881,23 лв., телефон – 81,0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348 222,10 лв</w:t>
      </w:r>
      <w:r>
        <w:rPr>
          <w:sz w:val="22"/>
          <w:szCs w:val="22"/>
          <w:lang w:val="ru-RU"/>
        </w:rPr>
        <w:t xml:space="preserve">., които са съответно на: Общинска администрация – 1 093 284,3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93 162,78 лв.; ЦСУ – 48 852,97 лв.,; ОП „Общинско кабелно радио“ – 4 837,00 лв.; Кметство Ресен – 1 158,72 лв.; Кметство Самоводене – 402,00 лв.; Кметство Дебелец – 656,00 лв.; ДКС „Васил Левски“ – 5 048,39 лв. и ОП „Зелени системи“ – 819,90 лв.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 xml:space="preserve">2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материали за зимно поддържане и поддръжка на уличното осветление, канцеларски и други материали) – 108 755,08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програмни продукти и компютърна техника, абонамент трудова медицина, поддръжка чистота-административна сграда) – 152 551,16 лв.; за ремонт пътища – 60 411,21 лв; улична маркировка – 23 156,61 лв.; поддръжка на улично осветление – 184 305,27 лв.; за депониране на битови отпадъци, поддръжка и охрана депо, активно и пасивно зимно дежурство и битово сметоизвозване – 348 161,20 лв.; поддръжка на язовирни стени и речни корита – 19 869,00 лв.; вода и горива – 12 999,45 лв.; геодезическо заснемане водопроводна мрежа – 10 576,80 лв.; поддръжка поливни системи и водна каскада – 29 393,59 лв., контрол по управление на паркинги и платформа за смс паркиране – 66 161,97 лв.; събиране на опасни битови отпадъци – 4 986,86 лв., храна и медикаменти за ОПБК – 1 845,78 лв., за работно облекло – 6 947,74 лв.; обслужване на приют за безстопанствени кучета – 8 928,62 лв.;  контрол на площадките за игра – 23 226,00 лв.; за дезинсекция – 31 008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 xml:space="preserve">са съответно: за храна – 61 606,84 лв., за постелен инвентар и работно облекло – 47 082,40 лв., за учебни помагала – 64,80 лв., за материали – 34 489,38 лв., за вода, горива и ел. енергия – 13 352,30 лв.;  за външни услуги – 35 157,06 лв. и за придобиване на машини, съоръжения и оборудване – 1 410,0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2.2018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4 837,00 лв., които са за: осигуряване на програмно време – 2 500,00 лв., компютърна техника – 559,00 лв. и климатични системи – 1 778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12.2018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: храна – 28 499,82 лв., за работно облекло – 10 692,09 лв.; материали – 6 254,46 лв., за вода, горива и енергия – 858,68 лв. и за външни услуги – 2 547,92 лв.</w:t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2.2018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1 158,72 лв. са за: външни услуги: поддръжка шадраван, поддръжка на копирна и компютърна техника, контрол на площадки за игра, пощенски услуги и абонамент трудова медицина в размер на 953,29 лв.; за водоснабдяване – 95,53 лв. и за текущ ремонт на служебен автомобил – 109,90 лв.</w:t>
      </w:r>
    </w:p>
    <w:p>
      <w:pPr>
        <w:pStyle w:val="Normal"/>
        <w:ind w:right="-421" w:firstLine="72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2.2018 г. има и в </w:t>
      </w:r>
      <w:r>
        <w:rPr>
          <w:b/>
          <w:sz w:val="22"/>
          <w:szCs w:val="22"/>
          <w:lang w:val="bg-BG"/>
        </w:rPr>
        <w:t xml:space="preserve">Кметство Самоводене, </w:t>
      </w:r>
      <w:r>
        <w:rPr>
          <w:sz w:val="22"/>
          <w:szCs w:val="22"/>
          <w:lang w:val="bg-BG"/>
        </w:rPr>
        <w:t>които са съответно за: поддръжка на химически тоалетни – 108,00 лв. и за контрол на детска площадка – 294,00 лв.</w:t>
      </w:r>
    </w:p>
    <w:p>
      <w:pPr>
        <w:pStyle w:val="Normal"/>
        <w:ind w:left="-426" w:right="-421" w:hanging="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ОП „Зелени системи“ </w:t>
      </w:r>
      <w:r>
        <w:rPr>
          <w:sz w:val="22"/>
          <w:szCs w:val="22"/>
          <w:lang w:val="bg-BG"/>
        </w:rPr>
        <w:t>, които са за поддръжка автомобили в размер на 819,90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 xml:space="preserve">Просрочени задължения към 31.12.2018 г. им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048,39 лв., които са отопление на залата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на </w:t>
      </w:r>
      <w:r>
        <w:rPr>
          <w:b/>
          <w:sz w:val="22"/>
          <w:szCs w:val="22"/>
          <w:lang w:val="bg-BG"/>
        </w:rPr>
        <w:t>Кметство Дебелец</w:t>
      </w:r>
      <w:r>
        <w:rPr>
          <w:sz w:val="22"/>
          <w:szCs w:val="22"/>
          <w:lang w:val="bg-BG"/>
        </w:rPr>
        <w:t xml:space="preserve"> към 31.12.2018 г. в размер на 656,00 лв. са за материали за поддръжка на служебен автомобил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42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9-01-09T11:13:00Z</dcterms:modified>
  <cp:revision>19</cp:revision>
  <dc:subject/>
  <dc:title>О Б Я С Н И Т Е Л Н А   З А П  И С К А</dc:title>
</cp:coreProperties>
</file>