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О Б Я С Н И Т Е Л Н А   З А П  И С К А</w:t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КЪМ СПРАВКА ЗА ПРОСРОЧЕНИТЕ ВЗЕМАНИЯ  И  ЗАДЪЛЖЕНИЯ</w:t>
      </w:r>
    </w:p>
    <w:p>
      <w:pPr>
        <w:pStyle w:val="Normal"/>
        <w:tabs>
          <w:tab w:val="clear" w:pos="720"/>
          <w:tab w:val="left" w:pos="1305" w:leader="none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НА ОБЩИНА  ВЕЛИКО  ТЪРНОВО КЪМ 3</w:t>
      </w:r>
      <w:r>
        <w:rPr>
          <w:b/>
          <w:bCs/>
          <w:sz w:val="22"/>
          <w:szCs w:val="22"/>
          <w:u w:val="single"/>
          <w:lang w:val="en-US"/>
        </w:rPr>
        <w:t>0</w:t>
      </w:r>
      <w:r>
        <w:rPr>
          <w:b/>
          <w:bCs/>
          <w:sz w:val="22"/>
          <w:szCs w:val="22"/>
          <w:u w:val="single"/>
          <w:lang w:val="bg-BG"/>
        </w:rPr>
        <w:t>.</w:t>
      </w:r>
      <w:r>
        <w:rPr>
          <w:b/>
          <w:bCs/>
          <w:sz w:val="22"/>
          <w:szCs w:val="22"/>
          <w:u w:val="single"/>
          <w:lang w:val="en-US"/>
        </w:rPr>
        <w:t>11</w:t>
      </w:r>
      <w:r>
        <w:rPr>
          <w:b/>
          <w:bCs/>
          <w:sz w:val="22"/>
          <w:szCs w:val="22"/>
          <w:u w:val="single"/>
          <w:lang w:val="bg-BG"/>
        </w:rPr>
        <w:t>.20</w:t>
      </w:r>
      <w:r>
        <w:rPr>
          <w:b/>
          <w:bCs/>
          <w:sz w:val="22"/>
          <w:szCs w:val="22"/>
          <w:u w:val="single"/>
          <w:lang w:val="ru-RU"/>
        </w:rPr>
        <w:t>18</w:t>
      </w:r>
      <w:r>
        <w:rPr>
          <w:b/>
          <w:bCs/>
          <w:sz w:val="22"/>
          <w:szCs w:val="22"/>
          <w:u w:val="single"/>
          <w:lang w:val="bg-BG"/>
        </w:rPr>
        <w:t xml:space="preserve"> ГОДИНА</w:t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3"/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срочените вземания на Община Велико Търново към 30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1.20</w:t>
      </w:r>
      <w:r>
        <w:rPr>
          <w:sz w:val="22"/>
          <w:szCs w:val="22"/>
          <w:lang w:val="ru-RU"/>
        </w:rPr>
        <w:t xml:space="preserve">18 </w:t>
      </w:r>
      <w:r>
        <w:rPr>
          <w:sz w:val="22"/>
          <w:szCs w:val="22"/>
        </w:rPr>
        <w:t xml:space="preserve">г. са в размер на </w:t>
      </w:r>
      <w:r>
        <w:rPr>
          <w:sz w:val="22"/>
          <w:szCs w:val="22"/>
          <w:lang w:val="en-US"/>
        </w:rPr>
        <w:t>36</w:t>
      </w:r>
      <w:r>
        <w:rPr>
          <w:sz w:val="22"/>
          <w:szCs w:val="22"/>
        </w:rPr>
        <w:t xml:space="preserve">9 742,92 лв. Те са съответно на: Дирекция "Образование”, ЦСУ, ОП"Спортни имоти и прояви", ДКС „Васил Левски“, </w:t>
      </w:r>
      <w:r>
        <w:rPr>
          <w:sz w:val="22"/>
          <w:szCs w:val="22"/>
          <w:lang w:val="ru-RU"/>
        </w:rPr>
        <w:t>ОП “</w:t>
      </w:r>
      <w:r>
        <w:rPr>
          <w:sz w:val="22"/>
          <w:szCs w:val="22"/>
        </w:rPr>
        <w:t>Реклама” и   Община Велико Търново, както следва: §24-04 - консумативи и услуги – 49 294,67 лв.,    §24-05 наеми – 312 268,71 лв., §27-01 - такси ДГ и Защитено жилище – 8 179,54 лв.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</w:rPr>
        <w:t xml:space="preserve">Просрочени вземания към </w:t>
      </w:r>
      <w:r>
        <w:rPr>
          <w:sz w:val="22"/>
          <w:szCs w:val="22"/>
          <w:lang w:val="bg-BG"/>
        </w:rPr>
        <w:t>3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201</w:t>
      </w:r>
      <w:r>
        <w:rPr>
          <w:sz w:val="22"/>
          <w:szCs w:val="22"/>
          <w:lang w:val="bg-BG"/>
        </w:rPr>
        <w:t>8</w:t>
      </w:r>
      <w:r>
        <w:rPr>
          <w:sz w:val="22"/>
          <w:szCs w:val="22"/>
        </w:rPr>
        <w:t xml:space="preserve">г. има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ция "Образование"</w:t>
      </w:r>
      <w:r>
        <w:rPr>
          <w:sz w:val="22"/>
          <w:szCs w:val="22"/>
        </w:rPr>
        <w:t xml:space="preserve"> като 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ова са неплатени такси от Детски градини в размер на  136,52 лв. и просрочени наеми в размер на </w:t>
      </w:r>
      <w:r>
        <w:rPr>
          <w:sz w:val="22"/>
          <w:szCs w:val="22"/>
          <w:lang w:val="bg-BG"/>
        </w:rPr>
        <w:t>6 978,33</w:t>
      </w:r>
      <w:r>
        <w:rPr>
          <w:sz w:val="22"/>
          <w:szCs w:val="22"/>
        </w:rPr>
        <w:t xml:space="preserve"> лв. Несъбраните приходи от наеми на предоставена собственост от директорите на училища са в по-голямата си част дългосрочни като са съпроводени с прекратени договори, заведени съдебни искове и многократно уведомяване за издължаване на сумите за наем. </w:t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Към 30.11.2018г. длъжници на </w:t>
      </w:r>
      <w:r>
        <w:rPr>
          <w:b/>
          <w:sz w:val="22"/>
          <w:szCs w:val="22"/>
        </w:rPr>
        <w:t>ОП „Спортни имоти и прояви”</w:t>
      </w:r>
      <w:r>
        <w:rPr>
          <w:sz w:val="22"/>
          <w:szCs w:val="22"/>
        </w:rPr>
        <w:t xml:space="preserve"> са: </w:t>
      </w:r>
      <w:r>
        <w:rPr>
          <w:b/>
          <w:sz w:val="22"/>
          <w:szCs w:val="22"/>
        </w:rPr>
        <w:t>„</w:t>
      </w:r>
      <w:r>
        <w:rPr>
          <w:sz w:val="22"/>
          <w:szCs w:val="22"/>
        </w:rPr>
        <w:t xml:space="preserve">Зенит 2011” ООД, дължащ сума за ел.енергия – 1 377,84 лв.; МАКС ТЕЛЕКОМ ООД,   дължащ наем 1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>0,00 лв. и ел.енергия – 741,16 лв.; Николина Георгиева, дължаща наем в размер на  51,84 лв.; „МАГИ-МГ“ ЕООД, дължащ наем в размер на 176,00 лв. и консумативи – 16,48 лв.; ВАЛЕРИЯ ЕООД, дължащ суми за вода – 776,14 лв.; БФС-София, дължащи наем в размер на 294,00 лв. и СНЦ Ф.К.ЕТЪР В.Търново, дължащ суми за наем в размер на 12 681,00 лв. Горепосочените вземания могат да се определят като текущи и събираеми. Неизрядните платци биват уведомявани лично и чрез писма за дължимите суми. Подготвени са и преписки и са заведени съдебни искове към фирмите: ЕТ „Евротакси”, който има задължение за наем към ОП”Спортни имоти и прояви” в размер на 5 274,70лв. и вода – 3,58лв; „България – Експрес” ЕООД, който дължи на ОП „Спортни имоти и прояви” суми за наем в размер на 147,00лв, ел.енергия за 13,60лв. и вода за 3,00лв. и ККПЕС ЦАРЕВЕЦ, който дължи ел.енергия за 1376,97лв. и вода за 147,06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ab/>
        <w:tab/>
        <w:t xml:space="preserve">Просрочените вземания на </w:t>
      </w:r>
      <w:r>
        <w:rPr>
          <w:b/>
          <w:sz w:val="22"/>
          <w:szCs w:val="22"/>
          <w:lang w:val="ru-RU"/>
        </w:rPr>
        <w:t>Центъра за социални услуги</w:t>
      </w:r>
      <w:r>
        <w:rPr>
          <w:sz w:val="22"/>
          <w:szCs w:val="22"/>
          <w:lang w:val="ru-RU"/>
        </w:rPr>
        <w:t xml:space="preserve"> към 30.11.2018г. в размер на 8 043,02 лв., са от такси  за “Защитено жилище”</w:t>
      </w:r>
      <w:r>
        <w:rPr>
          <w:sz w:val="22"/>
          <w:szCs w:val="22"/>
          <w:lang w:val="bg-BG"/>
        </w:rPr>
        <w:t>, „Наблюдавано жилище”, ДСХ, ДВУИ и ДСП. Таксите в размер на 3 562,65 лв. са несъбираеми, а такси за 4 480,37 лв. могат да се причислят към групата на безнадеждните.  На длъжниците, ползвали социалната услуга, многократно са изпращани писма за доброволна покана за внасяне на дължимите суми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от клиенти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bg-BG"/>
        </w:rPr>
        <w:t>4 038,83 лв. Те произтичат от договори за разполагане на информационни носители върху общинска собственост. Вземанията в размер на 74 038,83 лв. са дългосрочни и събираеми. Заведени са  съдебни дела с цел събиране на сумите по съдебен ред за вземания в размер на 75 824,05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за периода отчита и </w:t>
      </w:r>
      <w:r>
        <w:rPr>
          <w:b/>
          <w:sz w:val="22"/>
          <w:szCs w:val="22"/>
          <w:lang w:val="bg-BG"/>
        </w:rPr>
        <w:t>ДКС „В.Левски“</w:t>
      </w:r>
      <w:r>
        <w:rPr>
          <w:sz w:val="22"/>
          <w:szCs w:val="22"/>
          <w:lang w:val="bg-BG"/>
        </w:rPr>
        <w:t xml:space="preserve"> в размер на 2 226,50 лв., които са от наем на „Шугър импекс трейдинг“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ab/>
        <w:t>Просрочени вземания към 30.11.20</w:t>
      </w:r>
      <w:r>
        <w:rPr>
          <w:sz w:val="22"/>
          <w:szCs w:val="22"/>
          <w:lang w:val="ru-RU"/>
        </w:rPr>
        <w:t xml:space="preserve">18 </w:t>
      </w:r>
      <w:r>
        <w:rPr>
          <w:sz w:val="22"/>
          <w:szCs w:val="22"/>
          <w:lang w:val="bg-BG"/>
        </w:rPr>
        <w:t xml:space="preserve">г. има и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>, които са в размер на 253 589,35 лв. и са съответно от: наеми в размер на 208 750,51 лв., ел.енергия – 40 726,82 лв., вода – 1 349,17 лв., телефон – 95,77 лв. и просрочени вземания от продажба на дървесина – 2 667,08 лв. В по-голямата си част просрочените вземания на Общината са текущи и събираеми, част от тях са трудно събираеми и произтичат от междуфирмена задлъжнялост на контрагентите. За дългосрочните и трудносъбираеми вземания са заведени съдебни дела.</w:t>
      </w:r>
      <w:r>
        <w:rPr>
          <w:sz w:val="22"/>
          <w:szCs w:val="22"/>
          <w:lang w:val="ru-RU"/>
        </w:rPr>
        <w:t xml:space="preserve"> </w:t>
        <w:tab/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посо</w:t>
      </w:r>
      <w:r>
        <w:rPr>
          <w:sz w:val="22"/>
          <w:szCs w:val="22"/>
          <w:lang w:val="ru-RU"/>
        </w:rPr>
        <w:t>чения отчетен период</w:t>
      </w:r>
      <w:r>
        <w:rPr>
          <w:sz w:val="22"/>
          <w:szCs w:val="22"/>
          <w:lang w:val="bg-BG"/>
        </w:rPr>
        <w:t xml:space="preserve"> Община Велико Търново има и просрочени задължения в размер на 613 707,50 лв</w:t>
      </w:r>
      <w:r>
        <w:rPr>
          <w:sz w:val="22"/>
          <w:szCs w:val="22"/>
          <w:lang w:val="ru-RU"/>
        </w:rPr>
        <w:t>., които са съответно на: Общинска администрация – 577 719,50 лв. и</w:t>
      </w:r>
      <w:r>
        <w:rPr>
          <w:sz w:val="22"/>
          <w:szCs w:val="22"/>
          <w:lang w:val="bg-BG"/>
        </w:rPr>
        <w:t xml:space="preserve"> Дирекция „Култура, туризъм и международни дейности“ – 35 988,00 лв.; </w:t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      Просрочените задължения към 30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bg-BG"/>
        </w:rPr>
        <w:t xml:space="preserve">1.2018 г. на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 xml:space="preserve"> са за: материали ( бланки, консумативи за компютърна, климатична и селскостопанска техника, препарати за растителна защита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цветя, контейнери, знамена, канцеларски и други материали) – 32 612,30 лв.; външни услуг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 xml:space="preserve">поддръжка автомобили, охрана, публикации, информационно обслужване, поддръжка пожарогасители, поддръжка телефонна централа, демонтаж на климатична техника, поддръжка чистота-административна сграда) – 140 163,75 лв.; за ремонт пътища – 50 615,22 лв; поддръжка на улично осветление – 76 188,58 лв.; за депониране на битови отпадъци, поддръжка депо, почистване зелени площи, битово сметоизвозване – 66 530,48 лв.; поддръжка на язовирни стени и речни корита – 15 240,00 лв.; сервизно обслужване на химически тоалетни – 4 431,00 лв.; минерална вода – 1 383,92 лв.; снегопочистване общинска пътна мрежа – 110 234,24 лв.; поддръжка поливни системи и водна каскада – 22 350,19 лв., събиране на опасни битови отпадъци – 4 986,86 лв., медикаменти за ОПБК – 280,98 лв., за работно облекло – 6 947,74 лв.; за охрана на паркове – 10 177,92 лв., за дезинсекция – 31 248,00 лв., за управление на паркинги – 2 529,87 лв. и за ремонт еко пътека – 1 798,45 лв. 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Просрочени задължения за същия период има и </w:t>
      </w:r>
      <w:r>
        <w:rPr>
          <w:b/>
          <w:sz w:val="22"/>
          <w:szCs w:val="22"/>
          <w:lang w:val="bg-BG"/>
        </w:rPr>
        <w:t xml:space="preserve">Дирекция „Култура, туризъм и международни дейности“ </w:t>
      </w:r>
      <w:r>
        <w:rPr>
          <w:sz w:val="22"/>
          <w:szCs w:val="22"/>
          <w:lang w:val="bg-BG"/>
        </w:rPr>
        <w:t>, които са за 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lang w:val="bg-BG"/>
        </w:rPr>
        <w:t xml:space="preserve"> мапинг шоу в размер на 35 988,00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нж. ДАНИЕЛ ПАНОВ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Кмет на Община Велико Търново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НЕЖАНА ДАНЕВА-ИВАНОВА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местник-кмет „Финанси“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АРИЯН МАРИНОВ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„Бюджет и финанси“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АНИЕЛА ДАНЧЕ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лавен счетоводител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Изготвил: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Ана Тодоро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/>
      </w:pPr>
      <w:r>
        <w:rPr>
          <w:bCs/>
          <w:sz w:val="22"/>
          <w:szCs w:val="22"/>
          <w:lang w:val="bg-BG"/>
        </w:rPr>
        <w:t>Гл. експерт в Дирекция БФ</w:t>
      </w:r>
      <w:r>
        <w:rPr>
          <w:b/>
          <w:b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5" w:leader="none"/>
        <w:tab w:val="left" w:pos="1665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tabs>
        <w:tab w:val="clear" w:pos="720"/>
        <w:tab w:val="left" w:pos="1650" w:leader="none"/>
      </w:tabs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305" w:leader="none"/>
        <w:tab w:val="left" w:pos="1530" w:leader="none"/>
      </w:tabs>
      <w:ind w:left="1530" w:hanging="1530"/>
    </w:pPr>
    <w:rPr>
      <w:sz w:val="28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1665" w:leader="none"/>
      </w:tabs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3:43:00Z</dcterms:created>
  <dc:creator>lili</dc:creator>
  <dc:description/>
  <cp:keywords/>
  <dc:language>en-US</dc:language>
  <cp:lastModifiedBy>Ana Gospodinova</cp:lastModifiedBy>
  <cp:lastPrinted>2018-04-10T16:14:00Z</cp:lastPrinted>
  <dcterms:modified xsi:type="dcterms:W3CDTF">2018-12-10T08:18:00Z</dcterms:modified>
  <cp:revision>6</cp:revision>
  <dc:subject/>
  <dc:title>О Б Я С Н И Т Е Л Н А   З А П  И С К А</dc:title>
</cp:coreProperties>
</file>