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1</w:t>
      </w:r>
      <w:r>
        <w:rPr>
          <w:b/>
          <w:bCs/>
          <w:sz w:val="22"/>
          <w:szCs w:val="22"/>
          <w:u w:val="single"/>
          <w:lang w:val="bg-BG"/>
        </w:rPr>
        <w:t>.</w:t>
      </w:r>
      <w:r>
        <w:rPr>
          <w:b/>
          <w:bCs/>
          <w:sz w:val="22"/>
          <w:szCs w:val="22"/>
          <w:u w:val="single"/>
          <w:lang w:val="en-US"/>
        </w:rPr>
        <w:t>10</w:t>
      </w:r>
      <w:r>
        <w:rPr>
          <w:b/>
          <w:bCs/>
          <w:sz w:val="22"/>
          <w:szCs w:val="22"/>
          <w:u w:val="single"/>
          <w:lang w:val="bg-BG"/>
        </w:rPr>
        <w:t>.20</w:t>
      </w: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77 444,36</w:t>
      </w:r>
      <w:r>
        <w:rPr>
          <w:sz w:val="22"/>
          <w:szCs w:val="22"/>
        </w:rPr>
        <w:t xml:space="preserve">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9 634,93 лв.,    §24-05 наеми – 319 546,34 лв., §27-01 - такси ДГ и Защитено жилище – 8 263,09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0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27,34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82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10.2018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енергия – 741,16 лв.; Николина Георгиева, дължаща наем в размер на  103,68 лв.; „МАГИ-МГ“ ЕООД, дължащ наем в размер на 176,00 лв. и консумативи – 15,30 лв.; ВАЛЕРИЯ ЕООД, дължащ суми за вода – 579,84 лв.; БФС-София, дължащи наем в размер на 294,00 лв.; ВЛАДО НИКОЛОВ-ВОЛЕЙ ЕООД, дължащ наем за 540,00 лв. и СНЦ Ф.К.ЕТЪР В.Търново, дължащ суми за наем в размер на 7 489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; „България – Експрес” ЕООД, който дължи на ОП „Спортни имоти и прояви” суми за наем в размер на 147,00лв, ел.енергия за 13,60лв. и вода за 3,00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10.2018г. в размер на 8 235,75 лв., са от такси  за “Защитено жилище”</w:t>
      </w:r>
      <w:r>
        <w:rPr>
          <w:sz w:val="22"/>
          <w:szCs w:val="22"/>
          <w:lang w:val="bg-BG"/>
        </w:rPr>
        <w:t>, „Наблюдавано жилище”, ДСХ, ДВУИ и ДСП. Таксите в размер на 3 847,44 лв. са несъбираеми, а такси за 4 388,31 лв. могат да се причислят към групата на безнадеждните.  На длъжниците, ползвали социалната услуга,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4 038,83 лв. Те произтичат от договори за разполагане на информационни носители върху общинска собственост. Вземанията в размер на 74 038,83 лв. са дългосрочни и събираеми. Заведени са  съдебни дела с цел събиране на сумите по съдебен ред за вземания в размер на 75 824,05 лв.</w:t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Левски“</w:t>
      </w:r>
      <w:r>
        <w:rPr>
          <w:sz w:val="22"/>
          <w:szCs w:val="22"/>
          <w:lang w:val="bg-BG"/>
        </w:rPr>
        <w:t xml:space="preserve"> в размер на 2 546,44 лв., които са от: наем на „Шугър импекс трейдинг“ и „Боудърспот“ –2 521,08 лв. и консумативи в размер на  25,36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0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65 680,94 лв. и са съответно от: наеми в размер на 220 329,72 лв., ел.енергия – 41 314,83 лв., вода – 1 314,66 лв., телефон – 54,65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624 962,73 лв</w:t>
      </w:r>
      <w:r>
        <w:rPr>
          <w:sz w:val="22"/>
          <w:szCs w:val="22"/>
          <w:lang w:val="ru-RU"/>
        </w:rPr>
        <w:t xml:space="preserve">., които са съответно на: Общинска администрация – 476 276,19 лв.; </w:t>
      </w:r>
      <w:r>
        <w:rPr>
          <w:sz w:val="22"/>
          <w:szCs w:val="22"/>
          <w:lang w:val="bg-BG"/>
        </w:rPr>
        <w:t>Дирекция „Образование, младежки дейности и спорт“ – 41 211,95 лв.; ЦСУ – 42 090,17 лв.,; Дирекция „Култура, туризъм и международни дейности“ – 56 895,00 лв.; ОП „Общинско кабелно радио“ – 4 020,00 лв.; Кметство Ресен – 3 569,42 лв. и Кметство Самоводене – 900,00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bg-BG"/>
        </w:rPr>
        <w:t xml:space="preserve">.2018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, климатична и селскостопанска техника, препарати за растителна защит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цветя, знамена, канцеларски и други материали) – </w:t>
      </w:r>
      <w:r>
        <w:rPr>
          <w:sz w:val="22"/>
          <w:szCs w:val="22"/>
          <w:lang w:val="en-US"/>
        </w:rPr>
        <w:t>25 306,20</w:t>
      </w:r>
      <w:r>
        <w:rPr>
          <w:sz w:val="22"/>
          <w:szCs w:val="22"/>
          <w:lang w:val="bg-BG"/>
        </w:rPr>
        <w:t xml:space="preserve">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информационно обслужване, поддръжка пожарогасители, поддръжка телефонна централа, демонтаж на климатична техника, поддръжка чистота-административна сграда) – 146 370,99 лв.; за ремонт пътища – 31 885,55 лв; поддръжка на улично осветление – 77 857,87 лв.; за депониране на битови отпадъци, поддръжка депо, почистване зелени площи, битово сметоизвозване – 22 559,54 лв.; поддръжка на язовирни стени и речни корита – 15 240,00 лв.; сервизно обслужване на химически тоалетни – 2 969,40 лв.; минерална вода – 171,20 лв.; снегопочистване общинска пътна мрежа – 110 234,24 лв.; поддръжка поливни системи и водна каскада – 17 927,27 лв., събиране на опасни битови отпадъци – 2 644,44 лв., медикаменти за ОПБК – 1 014,49 лв., за работно облекло – 6 391,84 лв.; за охрана на паркове – 13 743,16 лв. и дърва за огрев – 1 96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 xml:space="preserve">са съответно:  за материали – 12 860,05 лв., за външни услуги – 26 378,90 лв. и за придобиване на компютри и хардуер – 1 973,00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10.2018 г. има и в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в размер на 4 020,00 лв. за осигуряване на програмно време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Към 31.10.2018 г. просрочени задължения отчита и </w:t>
      </w:r>
      <w:r>
        <w:rPr>
          <w:b/>
          <w:sz w:val="22"/>
          <w:szCs w:val="22"/>
          <w:lang w:val="bg-BG"/>
        </w:rPr>
        <w:t>Центъра за социални услуги</w:t>
      </w:r>
      <w:r>
        <w:rPr>
          <w:sz w:val="22"/>
          <w:szCs w:val="22"/>
          <w:lang w:val="bg-BG"/>
        </w:rPr>
        <w:t>, които са за: храна – 20 878,18 лв., за работно облекло – 8 620,58 лв.; материали – 8 223,65 лв., за вода, горива и енергия – 1 883,00 лв. и за външни услуги – 2 484,76 лв.</w:t>
      </w:r>
    </w:p>
    <w:p>
      <w:pPr>
        <w:pStyle w:val="Normal"/>
        <w:ind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0.2018 г. на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3 569,42 лв. са за: външни услуги: поддръжка шадраван, охрана, поддръжка на копирна и компютърна техника и пощенски услуги в размер на 1 098,45 лв.; материали – канцеларски и смазочни материали в размер на 1 439,93 лв., за водоснабдяване – 340,09 лв. и за текущи ремонти на служебен автомобил и шадраван – 690,95 лв.</w:t>
      </w:r>
    </w:p>
    <w:p>
      <w:pPr>
        <w:pStyle w:val="Normal"/>
        <w:ind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10.2018 г. има и в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за дърва за огрев – 90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за същия период има и </w:t>
      </w:r>
      <w:r>
        <w:rPr>
          <w:b/>
          <w:sz w:val="22"/>
          <w:szCs w:val="22"/>
          <w:lang w:val="bg-BG"/>
        </w:rPr>
        <w:t xml:space="preserve">Дирекция „Култура, туризъм и международни дейности“ </w:t>
      </w:r>
      <w:r>
        <w:rPr>
          <w:sz w:val="22"/>
          <w:szCs w:val="22"/>
          <w:lang w:val="bg-BG"/>
        </w:rPr>
        <w:t>, които са за материали в размер на 340,00 лв. и външни услуги /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bg-BG"/>
        </w:rPr>
        <w:t xml:space="preserve"> мапинг шоу и атракционен влак/ в размер на 56 555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36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8-11-09T07:42:00Z</dcterms:modified>
  <cp:revision>4</cp:revision>
  <dc:subject/>
  <dc:title>О Б Я С Н И Т Е Л Н А   З А П  И С К А</dc:title>
</cp:coreProperties>
</file>