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.0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>.20</w:t>
      </w:r>
      <w:r>
        <w:rPr>
          <w:b/>
          <w:bCs/>
          <w:sz w:val="22"/>
          <w:szCs w:val="22"/>
          <w:u w:val="single"/>
          <w:lang w:val="ru-RU"/>
        </w:rPr>
        <w:t>18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62 422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41 782,20 лв.,    §24-05 наеми – 311 913,68 лв., §27-01 - такси ДГ и Защитено жилище – 8 726,48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9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>8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312,77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82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9.2018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енергия – 741,16 лв.; Николина Георгиева, дължаща наем в размер на  259,20 лв.; „МАГИ-МГ“ ЕООД, дължащ наем в размер на 176,00 лв. и консумативи – 16,48 лв.; СК АП СПОРТ, дължащ наем – 8,53 лв. и БЪЛГАРСКИ ФУТБОЛЕН СЪЮЗ, дължащ наем в размер на 294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; „България – Експрес” ЕООД, който дължи на ОП „Спортни имоти и прояви” суми за наем в размер на 147,00лв, ел.енергия за 13,60лв. и вода за 3,00лв. и ККПЕС ЦАРЕВЕЦ, който дължи ел.енергия за 1376,97лв. и вода за 147,06лв.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0.09.2018г. в размер на 8 413,71 лв., са от такси  за “Защитено жилище”</w:t>
      </w:r>
      <w:r>
        <w:rPr>
          <w:sz w:val="22"/>
          <w:szCs w:val="22"/>
          <w:lang w:val="bg-BG"/>
        </w:rPr>
        <w:t>, „Наблюдавано жилище”, ДСХ, ДВУИ и ДСП. Таксите в размер на 4 025,41 лв. са несъбираеми, а такси за 4 388,30 лв. могат да се причислят към групата на безнадеждните.  На длъжниците, ползвали социалната услуга,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4 038,83 лв. Те произтичат от договори за разполагане на информационни носители върху общинска собственост. Вземанията в размер на 74 038,83 лв. са дългосрочни и събираеми. Заведени са  съдебни дела с цел събиране на сумите по съдебен ред за вземания в размер на 75 824,0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Левски“</w:t>
      </w:r>
      <w:r>
        <w:rPr>
          <w:sz w:val="22"/>
          <w:szCs w:val="22"/>
          <w:lang w:val="bg-BG"/>
        </w:rPr>
        <w:t xml:space="preserve"> в размер на 4 695,00 лв., които са от: наем на „Шугър импекс трейдинг“ – 4 453,00 лв. и „Скай Хай Мюзик“ – 242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9.20</w:t>
      </w:r>
      <w:r>
        <w:rPr>
          <w:sz w:val="22"/>
          <w:szCs w:val="22"/>
          <w:lang w:val="ru-RU"/>
        </w:rPr>
        <w:t xml:space="preserve">18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6 490,60 лв. и са съответно от: наеми в размер на 218 388,09 лв., ел.енергия – 34 459,07 лв., вода – 962,68 лв., телефон – 13,68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122 356,97 лв</w:t>
      </w:r>
      <w:r>
        <w:rPr>
          <w:sz w:val="22"/>
          <w:szCs w:val="22"/>
          <w:lang w:val="ru-RU"/>
        </w:rPr>
        <w:t xml:space="preserve">., които са съответно на: Общинска администрация – 774 302,64 лв.; </w:t>
      </w:r>
      <w:r>
        <w:rPr>
          <w:sz w:val="22"/>
          <w:szCs w:val="22"/>
          <w:lang w:val="bg-BG"/>
        </w:rPr>
        <w:t>Дирекция „Образование, младежки дейности и спорт“ – 243 311,73 лв.; ЦСУ – 50 897,18 лв.,; Дирекция „Култура, туризъм и международни дейности“ – 23 577,88 лв.; ОП „Общинско кабелно радио“ – 5 720,00 лв.; Кметство Ресен – 4 510,05 лв.; Кметство Самоводене – 2 159,02 лв. и ОП “Зелени системи“ – 11 400,00 лв. лв., Кметство Дебелец – 4 649,77 лв. и ОП „Горско стопанство“ – 1 828,70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0.09.2018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, климатична и селскостопанска техника, препарати за растителна защита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цветя, знамена, канцеларски и други материали) – 37 058,36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информационно обслужване, поддръжка пожарогасители, поддръжка телефонна централа, демонтаж на климатична техника, поддръжка чистота-административна сграда) – 146 003,30 лв.; за ремонт пътища – 54 726,17 лв; поддръжка на улично осветление – 116 302,38 лв.; за депониране на битови отпадъци, поддръжка депо, почистване зелени площи, битово сметоизвозване – 106 128,85 лв.; поддръжка на язовирни стени и речни корита – 16 282,50 лв.; сервизно обслужване на химически тоалетни – 2 969,40 лв.; минерална вода – 70,00 лв.; снегопочистване общинска пътна мрежа – 110 234,24 лв.; поддръжка поливни системи и водна каскада – 15 998,25 лв., събиране на опасни битови отпадъци – 2 644,44 лв., медикаменти за ОПБК – 733,51 лв., за дезинсекция – 84 060,00 лв., за работно облекло на служителите от ОПБК – 895,39 лв.; за управление и контрол за паркинги – 37 201,22 лв. и за ремонт на улици по програма „Местни инициативи“ – 42 994,63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храна – 91 955,21 лв., за учебни помагала – 1 200,00 лв., за материали – 33 583,67 лв., за вода, горива и енергия – 17 952,15 лв., за външни услуги – 90 160,70 лв. и за придобиване на машини и съоръжения – 8 460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0.09.2018 г. има и в </w:t>
      </w:r>
      <w:r>
        <w:rPr>
          <w:b/>
          <w:sz w:val="22"/>
          <w:szCs w:val="22"/>
          <w:lang w:val="bg-BG"/>
        </w:rPr>
        <w:t>ОП „Общинско кабелно радио“</w:t>
      </w:r>
      <w:r>
        <w:rPr>
          <w:sz w:val="22"/>
          <w:szCs w:val="22"/>
          <w:lang w:val="bg-BG"/>
        </w:rPr>
        <w:t xml:space="preserve"> в размер на 5 720,00 лв. за осигуряване на програмно време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Към 30.09.2018 г.  просрочени задължения са реализирани и в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11 400,00 лв., които са за рекултивация на терен в централна градска част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Към 30.09.2018 г. просрочени задължения отчита и </w:t>
      </w:r>
      <w:r>
        <w:rPr>
          <w:b/>
          <w:sz w:val="22"/>
          <w:szCs w:val="22"/>
          <w:lang w:val="bg-BG"/>
        </w:rPr>
        <w:t>Центъра за социални услуги</w:t>
      </w:r>
      <w:r>
        <w:rPr>
          <w:sz w:val="22"/>
          <w:szCs w:val="22"/>
          <w:lang w:val="bg-BG"/>
        </w:rPr>
        <w:t>, които са за: храна – 19 206,32 лв., материали – 13 369,76 лв., за вода, горива и енергия – 6 817,00 лв., за външни услуги – 10 765,14 лв. и за компютърна техника – 738,96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0.09.2018 г. на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4 510,05 лв. са за: външни услуги: поддръжка на копирна и компютърна техника и пощенски услуги в размер на 895,26 лв.; материали – канцеларски и смазочни материали в размер на 2 467,72 лв., за водоснабдяване – 297,70 лв. и за текущи ремонти на градинска техника, автомобили и шадраван – 849,37 лв.</w:t>
      </w:r>
    </w:p>
    <w:p>
      <w:pPr>
        <w:pStyle w:val="Normal"/>
        <w:ind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към 30.09.2018 г. има и в </w:t>
      </w:r>
      <w:r>
        <w:rPr>
          <w:b/>
          <w:sz w:val="22"/>
          <w:szCs w:val="22"/>
          <w:lang w:val="bg-BG"/>
        </w:rPr>
        <w:t>Кметство Самоводене</w:t>
      </w:r>
      <w:r>
        <w:rPr>
          <w:sz w:val="22"/>
          <w:szCs w:val="22"/>
          <w:lang w:val="bg-BG"/>
        </w:rPr>
        <w:t xml:space="preserve"> за: дърва за огрев – 900,00 лв.; обслужване на копирна техника – 120,00 лв., материали за храсторез – 613,61 лв., телефонни разходи – 247,46 лв. и работно облекло – 277, 95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за същия период има и </w:t>
      </w:r>
      <w:r>
        <w:rPr>
          <w:b/>
          <w:sz w:val="22"/>
          <w:szCs w:val="22"/>
          <w:lang w:val="bg-BG"/>
        </w:rPr>
        <w:t xml:space="preserve">Дирекция „Култура, туризъм и международни дейности“ </w:t>
      </w:r>
      <w:r>
        <w:rPr>
          <w:sz w:val="22"/>
          <w:szCs w:val="22"/>
          <w:lang w:val="bg-BG"/>
        </w:rPr>
        <w:t>, които са за материали /резервни части компютърна техника и канцеларски материали/ в размер на 1 648,16 лв. и външни услуги /озвучаване, охрана, осветление, транспорт, празнични илюминации, абонаменти/ в размер на 21 929,72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/>
      </w:pPr>
      <w:r>
        <w:rPr>
          <w:sz w:val="22"/>
          <w:szCs w:val="22"/>
          <w:lang w:val="bg-BG"/>
        </w:rPr>
        <w:tab/>
        <w:tab/>
        <w:t xml:space="preserve">Просрочени задължения към 30.09.2018 г. има и в </w:t>
      </w:r>
      <w:r>
        <w:rPr>
          <w:b/>
          <w:sz w:val="22"/>
          <w:szCs w:val="22"/>
          <w:lang w:val="bg-BG"/>
        </w:rPr>
        <w:t xml:space="preserve">Кметство Дебелец </w:t>
      </w:r>
      <w:r>
        <w:rPr>
          <w:sz w:val="22"/>
          <w:szCs w:val="22"/>
          <w:lang w:val="bg-BG"/>
        </w:rPr>
        <w:t>в размер на 4 649,77 лв., които са съответно за: материали – 2 641,57 лв. и за външни услуги – 2 008,2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 xml:space="preserve">ОП „Горско стопанство“ , </w:t>
      </w:r>
      <w:r>
        <w:rPr>
          <w:sz w:val="22"/>
          <w:szCs w:val="22"/>
          <w:lang w:val="bg-BG"/>
        </w:rPr>
        <w:t>които към 30.09.2018 г. са за полиграфически услуги в размер на 456,00 лв. и за текущ ремонт автомобили – 1 372,7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28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8-10-11T08:33:00Z</dcterms:modified>
  <cp:revision>6</cp:revision>
  <dc:subject/>
  <dc:title>О Б Я С Н И Т Е Л Н А   З А П  И С К А</dc:title>
</cp:coreProperties>
</file>