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08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8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 xml:space="preserve">г. са в размер на 402 437,47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4 334,91 лв.,    §24-05 наеми – 322 871,37 лв., §27-01 - такси ДГ и Защитено жилище – 35 231,19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6 753,13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82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.08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Николина Георгиева, дължаща наем в размер на  207,36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08.2018г. в размер на 8 478,06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224,99 лв. са трудно събираеми, 3 947,43 лв. са несъбираеми, а такси за 4 305,64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 038,83 лв. Те произтичат от договори за разполагане на информационни носители върху общинска собственост. Вземанията в размер на 74 038,83 лв. са дългосрочни и събираеми. Заведени са  съдебни дела с цел събиране на сумите по съдебен ред за вземания в размер на 75 824,0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2 633,25 лв., които са от: наем на „Шугър импекс трейдинг“ – 2 226,50 лв. и „Боудърспот“ – 353,50 лв., както и за консумативи – 53,25 лв.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>Просрочени вземания към 31.08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72 609,60 лв. и са съответно от: наеми в размер на 231 991,15 лв., ел.енергия – 36 817,67 лв., вода – 1 038,90 лв., телефон – 94,8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866 307,98 лв</w:t>
      </w:r>
      <w:r>
        <w:rPr>
          <w:sz w:val="22"/>
          <w:szCs w:val="22"/>
          <w:lang w:val="ru-RU"/>
        </w:rPr>
        <w:t xml:space="preserve">., които са съответно на: Общинска администрация – 596 965,31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96 213,17 лв.; ЦСУ – 28 426,19 лв.,; Дирекция „Култура, туризъм и международни дейности“ – 19 688,00 лв.; ОП „Общинско кабелно радио“ – 2 669,00 лв.; Кметство Ресен – 3 638,72 лв.; Кметство Самоводене – 1 907,59 лв. и ОП “Зелени системи“ – 16 800,00 лв.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08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, климатична и селскостопанска техника, препарати за растителна защит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цветя, канцеларски и други материали) – 27 065,38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информационно обслужване, поддръжка пожарогасители, поддръжка телефонна централа, демонтаж на климатична техника, поддръжка чистота-административна сграда) – 96 061,58 лв.; за ремонт пътища – 26 117,65 лв; поддръжка на улично осветление – 66 067,44 лв.; за депониране на битови отпадъци, поддръжка депо, почистване зелени площи, битово сметоизвозване – 139 596,01 лв.; дърва за огрев – 4 590,00 лв.; поддръжка на язовирни стени – 1 042,50 лв.; сервизно обслужване на химически тоалетни – 1 507,80 лв., охрана на паркове – 6 196,03 лв.; минерална вода – 2 372,92 лв.; снегопочистване общинска пътна мрежа – 110 234,24 лв.; поддръжка водна каскада – 5 869,62 лв., събиране на опасни битови отпадъци – 2 644,44 лв., медикаменти за ОПБК – 559,57 лв., за дезинсекция – 54 732,00 лв., за комплексни доклади и строителен надзор на обекти по ИП – 5 488,19 лв., за работен проект на ул. Климент Охридски – 22 392,00 лв., за почистване коритото на р. Негованка – 15 240,00 лв., за основен ремонт улично осветление – 3 829,99 лв., за доставка на компютри – 4 462,56 лв. и за работно облекло на служителите от ОПБК – 895,39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храна – 58 012,31лв., за учебни помагала – 750,00 лв., за материали – 31 213,35 лв., за вода, горива и енергия – 15 670,65 лв., за външни услуги – 82 106,86 лв. и за придобиване на машини и съоръжения – 8 46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08.2018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2 500,00 лв. за осигуряване на програмно време и 168,56 лв. за телефонни разход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08.2018 г.  просрочени задължения са реализирани и в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16 800,00 лв., които са за рекултивация на терен в централна градска част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08.2018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 материали – 8 847,31 лв., за вода, горива и енергия – 15 004,53 лв. и за външни услуги – 4 574,35 лв.;</w:t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8.2018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3 638,72 лв. са за: външни услуги: охрана, поддръжка на копирна и компютърна техника, пощенски услуги в размер на 716,84 лв.; материали – канцеларски и смазочни материали в размер на 1 314,93 лв., дърва за огрев – 1 440,00 лв.,  и за водоснабдяване – 166,95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 xml:space="preserve">Просрочени задължения към 31.08.2018 г. има и в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за: дърва за огрев – 900,00 лв.; обслужване на химически тоалетни – 108,00 лв., обслужване на копирна техника – 120,00 лв., материали за храсторез – 98,89 лв., телефонни разходи – 639,90 лв. и абонамент електронен подпис – 40,8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Дирекция „Култура, туризъм и международни дейности“ </w:t>
      </w:r>
      <w:r>
        <w:rPr>
          <w:sz w:val="22"/>
          <w:szCs w:val="22"/>
          <w:lang w:val="bg-BG"/>
        </w:rPr>
        <w:t>, които са за материали /резервни части компютърна техника и канцеларски материали/ в размер на 509,88 лв. и външни услуги /озвучаване, охрана, осветление, транспорт, празнични илюминации, абонаменти/ в размер на 19 178,12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22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8-09-10T11:44:00Z</dcterms:modified>
  <cp:revision>5</cp:revision>
  <dc:subject/>
  <dc:title>О Б Я С Н И Т Е Л Н А   З А П  И С К А</dc:title>
</cp:coreProperties>
</file>