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в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 видове СМР/СРР/КРР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Допълнителни разходи върху труд                         </w:t>
        <w:tab/>
        <w:t>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           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Доставно-складови разходи                                     </w:t>
        <w:tab/>
        <w:t>……. %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Печалба                                                                       </w:t>
        <w:tab/>
        <w:t>…….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90 календарни дни след крайния срок за получаване на оферти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type w:val="nextPage"/>
      <w:pgSz w:w="11906" w:h="16838"/>
      <w:pgMar w:left="1080" w:right="74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3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Lilyana Yordanova</cp:lastModifiedBy>
  <dcterms:modified xsi:type="dcterms:W3CDTF">2012-10-04T08:57:00Z</dcterms:modified>
  <cp:revision>51</cp:revision>
  <dc:subject/>
  <dc:title/>
</cp:coreProperties>
</file>