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УЧАС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и изпълнението на обществена поръчката с предме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</w:p>
    <w:p>
      <w:pPr>
        <w:pStyle w:val="Normal"/>
        <w:rPr>
          <w:rFonts w:ascii="Times New Roman" w:hAnsi="Times New Roman" w:cs="Times New Roman"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яма да ползвам / ще полз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(ненужното се зачертава)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808080"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дизпълнителите, които ще ползвам са следнит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1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2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olor w:val="808080"/>
          <w:sz w:val="24"/>
          <w:szCs w:val="24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Ще отговарям за действията, бездействията и работата на посочения/те подизпълнител/и като за свои действия, бездействия и работа.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ПОДИЗПЪЛНИТЕЛ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ието на представляваното от мен дружество да участва като подизпълнител н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ОТ ПОДИЗПЪЛНИТЕЛ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ието на представляваното от мен дружество да участва като подизпълнител н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предмета на поръчкат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926" w:gutter="0" w:header="36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3                Приложение – Декларация подизпълнител 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5:00Z</dcterms:created>
  <dc:creator>Beautiful Bulgaria</dc:creator>
  <dc:description/>
  <cp:keywords/>
  <dc:language>en-US</dc:language>
  <cp:lastModifiedBy>vboteva</cp:lastModifiedBy>
  <dcterms:modified xsi:type="dcterms:W3CDTF">2012-10-05T15:05:00Z</dcterms:modified>
  <cp:revision>31</cp:revision>
  <dc:subject/>
  <dc:title>Д Е К Л А Р А Ц И Я</dc:title>
</cp:coreProperties>
</file>