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BodyText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 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документация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нашето предложение бъде избрано, ние поемаме ангажимента да представим гаранция за изпълнение в размер на 3% от стойността на поръчката, валидна за срока на изпълнение на договора за СМР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зброените документи се поставят в отделен запечатан непрозрачен плик (Плик №2) с надпис „Предложение за изпълнение на поръчката” и името на участника, поставен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в плика с оферта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….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i/>
          <w:color w:val="808080"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Header"/>
        <w:ind w:firstLine="540"/>
        <w:rPr>
          <w:rFonts w:ascii="Times New Roman" w:hAnsi="Times New Roman" w:cs="Times New Roman"/>
          <w:i/>
          <w:i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ab/>
        <w:t>1. Списък на основните видове материали и изделия, които ще бъдат вложени при изпълнението на поръчката (Приложение – Декларация материали ОБРАЗЕЦ №7). В декларацията се посочва производител (търговска мярка), стандарт/качество и към него се представят документи за съответствие на използваните материали с изискванията на Европейския съюз (обозначение „СЕ”, съгласно европейска декларация за съответствие, декларация за произход, еко-етикети или покрити стандарти за качество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 w:eastAsia="bg-BG"/>
        </w:rPr>
        <w:t>. П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редставят се сертификати на основните материали и изделия, които ще бъдат вложени при изпълнението на поръчката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 w:eastAsia="bg-BG"/>
        </w:rPr>
        <w:t xml:space="preserve">които са на чужд език, се представят задължително и в превод на българск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2. Предложение за гаранционни срокове </w:t>
      </w:r>
      <w:r>
        <w:rPr>
          <w:rFonts w:cs="Times New Roman" w:ascii="Times New Roman" w:hAnsi="Times New Roman"/>
          <w:i/>
          <w:color w:val="808080"/>
          <w:sz w:val="22"/>
          <w:szCs w:val="22"/>
          <w:u w:val="single"/>
          <w:lang w:val="ru-RU"/>
        </w:rPr>
        <w:t xml:space="preserve">в години,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Приложение – Декларация за гаранционни срокове ОБРАЗЕЦ №8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3. Организация за изпълнението на ремонта по видове дейности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, линеен график за изпълнение (Приложение – График за изпълнение на СМР/СРР/КРР-оферта ОБРАЗЕЦ №9), отразяващ предложението на участника за създаване на организация за изпълнение на строителната дейност, обоснован и обвързан с предвидената работна ръка, за изпълнение на СРР/СМР/КРР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4. Предложение относно създаване на условия за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подробно описание на мерките за безопасност и здраве и пожарна безопасност, които ще бъдат въведени при изпълнението на обе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9" w:gutter="0" w:header="360" w:top="481" w:footer="257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3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3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4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MLSP</cp:lastModifiedBy>
  <dcterms:modified xsi:type="dcterms:W3CDTF">2012-10-02T09:50:00Z</dcterms:modified>
  <cp:revision>59</cp:revision>
  <dc:subject/>
  <dc:title/>
</cp:coreProperties>
</file>