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3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ключов експерт ….………..…………………………………….………</w:t>
      </w:r>
    </w:p>
    <w:p>
      <w:pPr>
        <w:pStyle w:val="Normal"/>
        <w:spacing w:lineRule="auto" w:line="240" w:before="0" w:after="0"/>
        <w:ind w:left="1134" w:firstLine="3402"/>
        <w:jc w:val="center"/>
        <w:rPr/>
      </w:pPr>
      <w:r>
        <w:rPr>
          <w:rFonts w:cs="Times New Roman" w:ascii="Times New Roman" w:hAnsi="Times New Roman"/>
          <w:i/>
          <w:szCs w:val="24"/>
        </w:rPr>
        <w:t>(позиция в екип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кипа 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нат съм с условията на процедурата и изискванията за изпълнение на настоящата поръчка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ен съм да участвам в екипа на: ............……………………………………… </w:t>
      </w:r>
      <w:r>
        <w:rPr>
          <w:rFonts w:cs="Times New Roman" w:ascii="Times New Roman" w:hAnsi="Times New Roman"/>
          <w:i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- Участник в настоящата процедура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ъда на разположение за целия период на изпълнение на настоящата поръчка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ължавам се да работя, в съответствие с предложението на настоящия участник за качественото изпълнение на предмета на поръчкат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ените от мен данни и посочената информация в автобиографията ми са верни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частвам в екипа на друг участник в процедурата за възлагане на настоящата обществена поръчк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ямам конфликт на интереси по смисъла на чл. 52 параграф 2 от Регламент (ЕО, Евратом) № 1605/2002 на Съве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 25 юни 2002 г. относно Финансовия регламент,</w:t>
      </w:r>
      <w:r>
        <w:rPr>
          <w:rFonts w:cs="Times New Roman" w:ascii="Times New Roman" w:hAnsi="Times New Roman"/>
          <w:sz w:val="24"/>
          <w:szCs w:val="24"/>
        </w:rPr>
        <w:t xml:space="preserve">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, по отношение на служители на ръководна длъжност в организацията на Възложителя, Управляващия орган, Междинното звено, Сертифициращия орган, Одитиращия орган 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ите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и на дейности по проекта, спрямо които Изпълнителят на настоящата поръчка ще изпълнява контролни и отчетни функции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ирам, че всяко умишлено фалшиво изявление, описано в настоящата декларация, може да доведе до дисквалификацията на Участника или уволнението ми, ако ме наемат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8789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..............................</w:t>
        <w:tab/>
        <w:t>(им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spacing w:lineRule="auto" w:line="240" w:before="0" w:after="0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за 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3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9:00Z</dcterms:created>
  <dc:creator>A</dc:creator>
  <dc:description/>
  <cp:keywords/>
  <dc:language>en-US</dc:language>
  <cp:lastModifiedBy>A</cp:lastModifiedBy>
  <dcterms:modified xsi:type="dcterms:W3CDTF">2013-02-06T13:30:00Z</dcterms:modified>
  <cp:revision>3</cp:revision>
  <dc:subject/>
  <dc:title/>
</cp:coreProperties>
</file>