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3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И СВЕДЕ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: ………………………………………………………………………… -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ето представям Участника и декларирам истинността на посочените свед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на участника:………………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алище и адрес на управление: 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…., пощенски код:………………;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/булевард: „………………………………………………………...…......”,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№………</w:t>
      </w:r>
      <w:r>
        <w:rPr>
          <w:sz w:val="24"/>
          <w:szCs w:val="24"/>
        </w:rPr>
        <w:t>.., вх………, етаж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за кореспонденция: 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…., пощенски код:………………;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/булевард: „………………………………………………………...….”,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№………</w:t>
      </w:r>
      <w:r>
        <w:rPr>
          <w:sz w:val="24"/>
          <w:szCs w:val="24"/>
        </w:rPr>
        <w:t>.., вх………, етаж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уален телефон за контакт:……………………………………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с…………………………………….………………………………………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- mail  адрес…………………………………………………………………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ца, представляващи участника, съгласно приложен документ за актуална регистрация от компетентен орган / съгласно данни от търговския регистър: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анни по документ за самоличност, длъжност)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анни по документ за самоличност, длъжнос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це за контакти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лъжност, телефон/факс/e-mail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УЛСТАТ/ЕИК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</w:rPr>
        <w:t>Обслужваща банка:……………………………………………………………………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адрес, BIC код)</w:t>
      </w:r>
    </w:p>
    <w:p>
      <w:pPr>
        <w:pStyle w:val="TextBody"/>
        <w:tabs>
          <w:tab w:val="clear" w:pos="708"/>
          <w:tab w:val="left" w:pos="567" w:leader="none"/>
        </w:tabs>
        <w:spacing w:before="60" w:after="0"/>
        <w:ind w:left="567" w:hanging="0"/>
        <w:jc w:val="both"/>
        <w:rPr/>
      </w:pPr>
      <w:r>
        <w:rPr>
          <w:sz w:val="24"/>
          <w:szCs w:val="24"/>
        </w:rPr>
        <w:t>Номер на  банкова сметка  (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)……………………………………………………,</w:t>
      </w:r>
    </w:p>
    <w:p>
      <w:pPr>
        <w:pStyle w:val="Normal"/>
        <w:spacing w:before="120" w:after="20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яр на сметка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руга информация за участника: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120" w:after="20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гр..............................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име, длъжност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spacing w:lineRule="auto" w:line="240" w:before="0" w:after="0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ec_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9:00Z</dcterms:created>
  <dc:creator>A</dc:creator>
  <dc:description/>
  <cp:keywords/>
  <dc:language>en-US</dc:language>
  <cp:lastModifiedBy>A</cp:lastModifiedBy>
  <dcterms:modified xsi:type="dcterms:W3CDTF">2013-02-06T10:55:00Z</dcterms:modified>
  <cp:revision>2</cp:revision>
  <dc:subject/>
  <dc:title/>
</cp:coreProperties>
</file>