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</w:t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ЦЕНОВО ПРЕДЛОЖЕНИЕ  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тъ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станя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ме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и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и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мств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останал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8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5 </w:t>
      </w:r>
      <w:r>
        <w:rPr>
          <w:rFonts w:cs="Times New Roman" w:ascii="Times New Roman" w:hAnsi="Times New Roman"/>
          <w:sz w:val="24"/>
          <w:szCs w:val="24"/>
          <w:lang w:val="bg-BG"/>
        </w:rPr>
        <w:t>годи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І. Цена на поръчката без ДДС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цената се изписва цифром и словом)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в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олзвани при изготвяне на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Допълнителни разходи върху труд                         </w:t>
        <w:tab/>
        <w:t>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пълнителни разходи върху механизация                 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Доставно-складови разходи                                     </w:t>
        <w:tab/>
        <w:t>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Печалба                                                                       </w:t>
        <w:tab/>
        <w:t>…….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І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90 календарни дни след крайния срок за получаване на оферти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sectPr>
      <w:headerReference w:type="default" r:id="rId2"/>
      <w:type w:val="nextPage"/>
      <w:pgSz w:w="11906" w:h="16838"/>
      <w:pgMar w:left="1080" w:right="749" w:gutter="0" w:header="709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en-US"/>
      </w:rPr>
      <w:t>4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Ценов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Zlatina</cp:lastModifiedBy>
  <dcterms:modified xsi:type="dcterms:W3CDTF">2014-04-28T11:09:00Z</dcterms:modified>
  <cp:revision>53</cp:revision>
  <dc:subject/>
  <dc:title/>
</cp:coreProperties>
</file>