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025" w:hRule="atLeast"/>
          <w:cantSplit w:val="true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8"/>
              </w:rPr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182235" cy="4953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223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5" w:hRule="atLeast"/>
          <w:cantSplit w:val="true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гр. Пловдив,  бул. „В.Левски” №56, тел. 032906060,  факс 032906061,  </w:t>
            </w:r>
            <w:r>
              <w:rPr>
                <w:b/>
                <w:lang w:val="en-US"/>
              </w:rPr>
              <w:t>GSM</w:t>
            </w:r>
            <w:r>
              <w:rPr>
                <w:b/>
              </w:rPr>
              <w:t xml:space="preserve"> 0889320499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фис: гр. Пловдив, ул. „Дилянка” №27-29, ет.3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rFonts w:cs="Calibri"/>
                <w:b/>
              </w:rPr>
              <w:t xml:space="preserve"> </w:t>
            </w:r>
            <w:hyperlink r:id="rId3">
              <w:r>
                <w:rPr>
                  <w:rStyle w:val="InternetLink"/>
                  <w:b/>
                </w:rPr>
                <w:t>b.bonev@ecoteh.org</w:t>
              </w:r>
            </w:hyperlink>
            <w:r>
              <w:rPr>
                <w:b/>
              </w:rPr>
              <w:t xml:space="preserve">,    </w:t>
            </w: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coteh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rg</w:t>
              </w:r>
            </w:hyperlink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</w:rPr>
              <w:t>EN ISO 9001:2008</w:t>
            </w:r>
            <w:r>
              <w:rPr>
                <w:b/>
                <w:lang w:val="en-GB"/>
              </w:rPr>
              <w:t>,</w:t>
            </w:r>
            <w:r>
              <w:rPr/>
              <w:t xml:space="preserve"> </w:t>
            </w:r>
            <w:r>
              <w:rPr>
                <w:b/>
                <w:lang w:val="en-GB"/>
              </w:rPr>
              <w:t>BS OHSAS 18001:2007,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b/>
                <w:lang w:val="en-GB"/>
              </w:rPr>
              <w:t>ISO 14001:2004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/>
        <w:tab/>
        <w:tab/>
        <w:tab/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ЕН ПРОЕКТ</w:t>
      </w:r>
    </w:p>
    <w:p>
      <w:pPr>
        <w:pStyle w:val="Normal"/>
        <w:ind w:right="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"Довеждаща и отвеждаща техническа инфраструктура - довеждащ водопровод, отвеждащ колектор за отпадни води, външно електрозахранване - кабелни линии - 20 kV, пътна връзка и съобщителна връзка - кабелно захранване за пренос на цифрови данни - външни връзки до съществуващите мрежи и съоръжения на Площадка №5 - съседни терени на съществуващо депо за неопасни отпадъци на гр. Велико Търново в землището на с.Шереметя, общ. Велико Търново"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Б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ътна връзка 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ЗЛОЖИТЕ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НА ВЕЛИКО ТЪРНОВО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АС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ЕОДЕЗ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ЕН ПРОЕКТ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АНТ: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. Николай Николов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79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н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Йордан Гайд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З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Георги И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Николай Ни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ИТЕЛ: </w:t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ж. БОЖИН БОН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ЪДЪРЖ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ен лис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държани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снителна записка</w:t>
      </w:r>
    </w:p>
    <w:p>
      <w:pPr>
        <w:pStyle w:val="ListParagraph"/>
        <w:numPr>
          <w:ilvl w:val="0"/>
          <w:numId w:val="3"/>
        </w:numPr>
        <w:rPr/>
      </w:pPr>
      <w:r>
        <w:rPr/>
        <w:t>Графични материали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94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Чертеж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Наименование на чертежа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Трасировъчен план на пътна връзка </w:t>
            </w:r>
          </w:p>
          <w:p>
            <w:pPr>
              <w:pStyle w:val="Heading1"/>
              <w:spacing w:lineRule="auto" w:line="240" w:before="120" w:after="120"/>
              <w:rPr/>
            </w:pPr>
            <w:r>
              <w:rPr/>
              <w:t>М 1:10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Надлъжен профил </w:t>
            </w:r>
          </w:p>
          <w:p>
            <w:pPr>
              <w:pStyle w:val="Heading1"/>
              <w:spacing w:lineRule="auto" w:line="240" w:before="120" w:after="120"/>
              <w:rPr/>
            </w:pPr>
            <w:r>
              <w:rPr/>
              <w:t>М 1:1000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СНИТЕЛНА ЗАПИСКА</w:t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ЕКТ: </w:t>
      </w:r>
      <w:r>
        <w:rPr>
          <w:rFonts w:cs="Times New Roman" w:ascii="Times New Roman" w:hAnsi="Times New Roman"/>
          <w:color w:val="000000"/>
          <w:sz w:val="24"/>
          <w:szCs w:val="24"/>
        </w:rPr>
        <w:t>"Довеждаща и отвеждаща техническа инфраструктура - довеждащ водопровод, отвеждащ колектор за отпадни води, външно електрозахранване - кабелни линии - 20 kV, пътна връзка и съобщителна връзка - кабелно захранване за пренос на цифрови данни - външни връзки до съществуващите мрежи и съоръжения на Площадка №5 - съседни терени на съществуващо депо за неопасни отпадъци на гр. Велико Търново в землището на с.Шереметя, общ. Велико Търново"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ЕКТ: Пътна връзка</w:t>
      </w:r>
    </w:p>
    <w:p>
      <w:pPr>
        <w:pStyle w:val="Normal"/>
        <w:spacing w:before="200" w:after="200"/>
        <w:ind w:right="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ЛОЖИТЕЛ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НА ВЕЛИКО ТЪРНОВО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20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ОДЕЗИЯ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ЗА: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Н 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24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Основания за извършване на проектирането</w:t>
      </w:r>
    </w:p>
    <w:p>
      <w:pPr>
        <w:pStyle w:val="BodyTextIndent3"/>
        <w:spacing w:before="240" w:after="240"/>
        <w:ind w:left="0" w:firstLine="360"/>
        <w:rPr/>
      </w:pPr>
      <w:r>
        <w:rPr>
          <w:color w:val="000000"/>
          <w:sz w:val="24"/>
          <w:szCs w:val="24"/>
        </w:rPr>
        <w:t>Настоящият проект е разработен на база на заявка на възложителя, Община Велико Търнов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24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Изходна основ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ходната основа за проектирането е Работен инвестиционен проект, част Пътна, КВС на с.Шереметя, община Велико Търново и КВС на с.Драгижево, община Лясковец. Извършено е допълнително геодезическо измерване на терена, върху който ще бъде разположена пътната връзка с цел прецизиране на местоположението й в хоризонтално и вертикално отнош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ЕКТНО РЕШЕНИ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тната връз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ътя от общинската пътна мрежа се дава в съответствие с комуникационно-транспортната план-схема към ПУП-ПЗ на площадка № 5. Частта от връзката, която попада в землище на с.Драгижево, е изцяло в сервитута на общинския път IV клас. От страна на землище на с.Шереметя пътната връзка се разполага в имот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306 </w:t>
      </w:r>
      <w:r>
        <w:rPr>
          <w:rFonts w:cs="Times New Roman" w:ascii="Times New Roman" w:hAnsi="Times New Roman"/>
          <w:sz w:val="24"/>
          <w:szCs w:val="24"/>
        </w:rPr>
        <w:t>- гора в зем.зем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I</w:t>
      </w:r>
      <w:r>
        <w:rPr>
          <w:rFonts w:cs="Times New Roman" w:ascii="Times New Roman" w:hAnsi="Times New Roman"/>
          <w:sz w:val="24"/>
          <w:szCs w:val="24"/>
        </w:rPr>
        <w:t xml:space="preserve"> категория на община Велико Търнов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а</w:t>
      </w:r>
      <w:r>
        <w:rPr>
          <w:rFonts w:cs="Times New Roman" w:ascii="Times New Roman" w:hAnsi="Times New Roman"/>
          <w:sz w:val="24"/>
          <w:szCs w:val="24"/>
        </w:rPr>
        <w:t xml:space="preserve"> частна собственост. Площта, засегната от сервитута на пътя за имота, е 3 950 кв.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асето пресича и имот № </w:t>
      </w:r>
      <w:r>
        <w:rPr>
          <w:rFonts w:cs="Times New Roman" w:ascii="Times New Roman" w:hAnsi="Times New Roman"/>
          <w:sz w:val="24"/>
          <w:szCs w:val="24"/>
          <w:lang w:val="ru-RU"/>
        </w:rPr>
        <w:t>00030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лски път</w:t>
      </w:r>
      <w:r>
        <w:rPr>
          <w:rFonts w:cs="Times New Roman" w:ascii="Times New Roman" w:hAnsi="Times New Roman"/>
          <w:sz w:val="24"/>
          <w:szCs w:val="24"/>
        </w:rPr>
        <w:t xml:space="preserve"> на община Велико Търново, </w:t>
      </w:r>
      <w:r>
        <w:rPr>
          <w:rFonts w:cs="Times New Roman" w:ascii="Times New Roman" w:hAnsi="Times New Roman"/>
          <w:sz w:val="24"/>
          <w:szCs w:val="24"/>
          <w:lang w:val="ru-RU"/>
        </w:rPr>
        <w:t>общинска</w:t>
      </w:r>
      <w:r>
        <w:rPr>
          <w:rFonts w:cs="Times New Roman" w:ascii="Times New Roman" w:hAnsi="Times New Roman"/>
          <w:sz w:val="24"/>
          <w:szCs w:val="24"/>
        </w:rPr>
        <w:t xml:space="preserve"> публична собственост, като засегнатата площ от сервитута е 74 кв.м. Пътната връзка продължава на територията на площадка №5, като площта й в имота е 1 392 кв.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ъм графичната част е приложен координатен регистър на чупките по трасетата в координатна система 1970 г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АНТ:……………..............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  <w:tab/>
        <w:t xml:space="preserve">     инж. Николай Николов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79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н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Йордан Гайд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З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Георги И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Николай Ни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64"/>
      <w:gridCol w:w="908"/>
    </w:tblGrid>
    <w:tr>
      <w:trPr/>
      <w:tc>
        <w:tcPr>
          <w:tcW w:w="816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ПЛОВДИВ, 2012 Г.</w:t>
          </w:r>
        </w:p>
      </w:tc>
      <w:tc>
        <w:tcPr>
          <w:tcW w:w="90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ен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Style14">
    <w:name w:val="Основен текст + Малки букви"/>
    <w:qFormat/>
    <w:rPr>
      <w:rFonts w:ascii="Times New Roman" w:hAnsi="Times New Roman" w:cs="Times New Roman"/>
      <w:smallCaps/>
      <w:spacing w:val="10"/>
      <w:shd w:fill="FFFFFF" w:val="clear"/>
      <w:lang w:val="en-US"/>
    </w:rPr>
  </w:style>
  <w:style w:type="character" w:styleId="Style15">
    <w:name w:val="Основен текст + Удебелен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85pt">
    <w:name w:val="Основен текст + 8.5 pt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Exact">
    <w:name w:val="Основен текст Exact"/>
    <w:qFormat/>
    <w:rPr>
      <w:rFonts w:ascii="Times New Roman" w:hAnsi="Times New Roman" w:cs="Times New Roman"/>
      <w:spacing w:val="12"/>
      <w:u w:val="none"/>
    </w:rPr>
  </w:style>
  <w:style w:type="character" w:styleId="1ptExact">
    <w:name w:val="Основен текст + Разредка 1 pt Exact"/>
    <w:qFormat/>
    <w:rPr>
      <w:rFonts w:ascii="Times New Roman" w:hAnsi="Times New Roman" w:cs="Times New Roman"/>
      <w:spacing w:val="38"/>
      <w:shd w:fill="FFFFFF" w:val="clea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сновен текст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pacing w:val="1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.bonev@ecoteh.org" TargetMode="External"/><Relationship Id="rId4" Type="http://schemas.openxmlformats.org/officeDocument/2006/relationships/hyperlink" Target="http://www.ecoteh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34:00Z</dcterms:created>
  <dc:creator>Rada Petrova</dc:creator>
  <dc:description/>
  <cp:keywords/>
  <dc:language>en-US</dc:language>
  <cp:lastModifiedBy>Rada Petrova</cp:lastModifiedBy>
  <dcterms:modified xsi:type="dcterms:W3CDTF">2013-09-05T13:53:00Z</dcterms:modified>
  <cp:revision>3</cp:revision>
  <dc:subject/>
  <dc:title/>
</cp:coreProperties>
</file>