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2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ните договори за доставка и монтаж на технологично оборудване за обекти в областта на управлението на отпадъци, които са изпълнени или чието изпълнение е завършено през последните три години, считано към датата на подаване на офертат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93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07"/>
        <w:gridCol w:w="1632"/>
        <w:gridCol w:w="1433"/>
        <w:gridCol w:w="1739"/>
        <w:gridCol w:w="1858"/>
      </w:tblGrid>
      <w:tr>
        <w:trPr>
          <w:trHeight w:val="493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ред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 на договора</w:t>
            </w:r>
          </w:p>
        </w:tc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на и крайна дата на изпълнение на договора 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йност на договора в лева без ДДС</w:t>
            </w:r>
          </w:p>
        </w:tc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 описание на извършените дейности по договор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ложител – наименование, адрес, телефон, факс, електронна поща, лице за контакт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2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cs="Calibri"/>
      <w:sz w:val="16"/>
      <w:szCs w:val="16"/>
      <w:lang w:val="bg-BG"/>
    </w:rPr>
  </w:style>
  <w:style w:type="character" w:styleId="1111Char">
    <w:name w:val="1111 Char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‚l‚r ѓSѓVѓbѓN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20:07:00Z</dcterms:created>
  <dc:creator>Eva</dc:creator>
  <dc:description/>
  <cp:keywords/>
  <dc:language>en-US</dc:language>
  <cp:lastModifiedBy>Rada Petrova</cp:lastModifiedBy>
  <cp:lastPrinted>2013-02-01T16:41:00Z</cp:lastPrinted>
  <dcterms:modified xsi:type="dcterms:W3CDTF">2013-09-03T09:05:00Z</dcterms:modified>
  <cp:revision>4</cp:revision>
  <dc:subject/>
  <dc:title>ОБЩИНА ВЕЛИКО ТЪРНОВО</dc:title>
</cp:coreProperties>
</file>