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2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СМО КЪМ ОФЕРТАТА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ото писмо към офертата се подава от ……………………………........................................................................................................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 подписва от ………………………………………………....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трите имена и ЕГН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му на ………………………..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ъжност)</w:t>
      </w:r>
    </w:p>
    <w:p>
      <w:pPr>
        <w:pStyle w:val="Normal"/>
        <w:spacing w:lineRule="auto" w:line="240" w:before="480" w:after="0"/>
        <w:ind w:firstLine="1134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ихме Договорните условия, Проекта на Договора, Техническите спецификации, Изискванията на Възложителя, Таблиците, Чертежите и цялата останала предоставена от Възложителя информация за настоящата обществена поръчка и Обект "Регионална система за управление на отпадъците в регион Велико Търново". Ние внимателно прегледахме, разбрахме и проверихме изброените документи, изисквания и условия и се убедихме, че те не съдържат никакви грешки или други дефекти. Предоставената от Възложителя информация е достатъчна за подготовка и представяне на нашата Оферт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обявлението и с всички документи и образци от документацията за участие в процедурата за възлагане на настоящата обществена поръчка, удостоверявам и потвърждавам, че представляваният от мен Участник 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 xml:space="preserve"> отговаря на изискванията и условията, посочени в Обявлението и Документацията за участие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з основа на горното заявявам, че желая представляваният от мен Участник да участва в процедурата за избор на изпълнител на горепосочената поръчка при условията, обявени в "Документацията за участие" и приети от нас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м 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да се счита обвързан със задълженията и условията, поети с представената оферта, до изтичане на ..... (......................) календарни дни, считано от крайната дата за подаване на офертите съгласно Обявлението з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ем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имента ако тази оферта бъде приета, </w:t>
      </w:r>
      <w:r>
        <w:rPr>
          <w:rFonts w:cs="Times New Roman" w:ascii="Times New Roman" w:hAnsi="Times New Roman"/>
          <w:sz w:val="24"/>
          <w:szCs w:val="24"/>
        </w:rPr>
        <w:t xml:space="preserve">Участникът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sz w:val="24"/>
          <w:szCs w:val="24"/>
        </w:rPr>
        <w:t>да представи точно определената Гаранция за Изпълнение и другите изискуеми документи, да започне Обекта веднага щом като това стане напълно възможно след Датата за Започване, да завърши Обекта в съответствие с гореспоменатите документи и в рамките на Времето за Завършване, и да изпълни всички свои ангажименти през Срока за съобщаване на дефекти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Възложителят не е задължен да приеме тази офер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рам, че ако поръчката бъде възложена на 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същата ще бъде изпълнена в съответствие с условията на Възложителя съгласно Договора, Техническите спецификации в Документацията за участие в процедурата за възлагане на настоящата поръчк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явам че, ако поръчката бъде възложена на 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sz w:val="24"/>
          <w:szCs w:val="24"/>
        </w:rPr>
        <w:t>, до подписване на</w:t>
      </w:r>
      <w:r>
        <w:rPr>
          <w:rFonts w:cs="Times New Roman" w:ascii="Times New Roman" w:hAnsi="Times New Roman"/>
          <w:b/>
          <w:sz w:val="24"/>
          <w:szCs w:val="24"/>
        </w:rPr>
        <w:t xml:space="preserve"> договора настоящото Писмо към офертата ще представлява споразумение между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 </w:t>
      </w:r>
      <w:r>
        <w:rPr>
          <w:rFonts w:cs="Times New Roman" w:ascii="Times New Roman" w:hAnsi="Times New Roman"/>
          <w:b/>
          <w:sz w:val="24"/>
          <w:szCs w:val="24"/>
        </w:rPr>
        <w:t xml:space="preserve">и Възложителя, което е безусловно гарантирано от гаранцията за участие в процедурата, предоставена от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явам, че Приложението към Офертата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на Участник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на участника),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когото представлявам.)</w:t>
      </w:r>
      <w:r>
        <w:rPr>
          <w:rFonts w:cs="Times New Roman" w:ascii="Times New Roman" w:hAnsi="Times New Roman"/>
          <w:sz w:val="24"/>
          <w:szCs w:val="24"/>
        </w:rPr>
        <w:t>, представено в Плик № 2 от Офертата,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 xml:space="preserve"> се явява неразделно приложение и формира част от настоящото Писмо към Офертата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2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33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34:00Z</dcterms:modified>
  <cp:revision>3</cp:revision>
  <dc:subject/>
  <dc:title>ОБЩИНА ВЕЛИКО ТЪРНОВО</dc:title>
</cp:coreProperties>
</file>