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4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ключов експерт ….………..…………………………………….………</w:t>
      </w:r>
    </w:p>
    <w:p>
      <w:pPr>
        <w:pStyle w:val="Normal"/>
        <w:spacing w:lineRule="auto" w:line="240" w:before="0" w:after="0"/>
        <w:ind w:left="1134" w:firstLine="3402"/>
        <w:jc w:val="center"/>
        <w:rPr/>
      </w:pPr>
      <w:r>
        <w:rPr>
          <w:rFonts w:cs="Times New Roman" w:ascii="Times New Roman" w:hAnsi="Times New Roman"/>
          <w:i/>
          <w:szCs w:val="24"/>
        </w:rPr>
        <w:t>(позиция в екип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кипа 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16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знат съм с условията на процедурата и изискванията за изпълнение на настоящата поръчка.</w:t>
      </w:r>
    </w:p>
    <w:p>
      <w:pPr>
        <w:pStyle w:val="ListParagraph"/>
        <w:numPr>
          <w:ilvl w:val="0"/>
          <w:numId w:val="16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ъгласен съм да участвам в екипа на: ............……………………………………… </w:t>
      </w:r>
      <w:r>
        <w:rPr>
          <w:rFonts w:cs="Times New Roman" w:ascii="Times New Roman" w:hAnsi="Times New Roman"/>
          <w:i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- Участник в настоящата процедура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Щ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ъда на разположение за целия период на изпълнение на настоящата поръчка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ължавам се да работя, в съответствие с предложението на настоящия участник за качественото изпълнение на предмета на поръчкат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ените от мен данни и посочената информация в автобиографията ми са верни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частвам в екипа на друг участник в процедурата за възлагане на настоящата обществена поръчк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ListParagraph"/>
        <w:numPr>
          <w:ilvl w:val="0"/>
          <w:numId w:val="16"/>
        </w:numPr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м конфликт на интереси по смисъла на чл. 57 параграф 2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, по отношение на служители на ръководна длъжност в организацията на Възложителя, Управляващия орган, Междинното звено, Сертифициращия орган и Одитиращия орган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бирам, че всяко умишлено фалшиво изявление, описано в настоящата декларация, може да доведе до дисквалификацията на Участника или уволнението ми, ако ме наемат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8789" w:leader="none"/>
        </w:tabs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...............................</w:t>
        <w:tab/>
        <w:t>(име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5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6:00Z</dcterms:modified>
  <cp:revision>5</cp:revision>
  <dc:subject/>
  <dc:title>ОБЩИНА ВЕЛИКО ТЪРНОВО</dc:title>
</cp:coreProperties>
</file>