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2</w:t>
      </w:r>
      <w:r>
        <w:rPr>
          <w:b/>
          <w:sz w:val="24"/>
          <w:szCs w:val="24"/>
          <w:u w:val="single"/>
          <w:lang w:val="en-US"/>
        </w:rPr>
        <w:t>4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КЪМ ОФЕРТ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ото приложение към офертата се представя от ……………………………........................................................................................................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 подписва от ………………………………………………....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рите имена и ЕГН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………………………..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явам, че Настоящото Приложение към Офертата.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се явява неразделно приложение и формира част от Писмото към Офертата на Участник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,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когото представлявам.)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268"/>
        <w:gridCol w:w="4536"/>
      </w:tblGrid>
      <w:tr>
        <w:trPr>
          <w:cantSplit w:val="true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я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-Клауза от Общите и Специфичните условия на Договора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 (Данни за Договор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зложител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10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на Велико Търново</w:t>
            </w:r>
          </w:p>
          <w:p>
            <w:pPr>
              <w:pStyle w:val="Normal"/>
              <w:tabs>
                <w:tab w:val="clear" w:pos="709"/>
                <w:tab w:val="left" w:pos="-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”Майка България” № 2</w:t>
            </w:r>
          </w:p>
          <w:p>
            <w:pPr>
              <w:pStyle w:val="Normal"/>
              <w:tabs>
                <w:tab w:val="clear" w:pos="709"/>
                <w:tab w:val="left" w:pos="-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Велико Търново 5000</w:t>
            </w:r>
          </w:p>
          <w:p>
            <w:pPr>
              <w:pStyle w:val="Normal"/>
              <w:tabs>
                <w:tab w:val="clear" w:pos="709"/>
                <w:tab w:val="left" w:pos="-1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а Българ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ълни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3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..............................................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аименование на Участника, попълва се от Участник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.4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наименование на Инженера, попълва се от Възложителя след назначаване на Инженера)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аща институ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ез препрат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10" w:leader="none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на околната среда и водите чрез Приоритетна ос 2 на Оперативна програма „Околна среда 2007 – 2013 г.”</w:t>
            </w:r>
          </w:p>
          <w:p>
            <w:pPr>
              <w:pStyle w:val="Normal"/>
              <w:tabs>
                <w:tab w:val="clear" w:pos="709"/>
                <w:tab w:val="left" w:pos="-1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 принос на Възложителя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 за завършва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3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(....................................................) дни, считано от Датата за започван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пълва се от Участник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ок за съобщаване на дефе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7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(дванадесет) месец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нни системи за съобщ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, електронна поща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dotDash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а съоб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dotDash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ъзложителя</w:t>
            </w:r>
          </w:p>
        </w:tc>
        <w:tc>
          <w:tcPr>
            <w:tcW w:w="2268" w:type="dxa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dotDash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-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”Майка България” № 2</w:t>
            </w:r>
          </w:p>
          <w:p>
            <w:pPr>
              <w:pStyle w:val="Normal"/>
              <w:tabs>
                <w:tab w:val="clear" w:pos="709"/>
                <w:tab w:val="left" w:pos="-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Велико Търново 5000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а Българ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зпълнителя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...................................................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пълва се от Участник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Инженера</w:t>
            </w:r>
          </w:p>
        </w:tc>
        <w:tc>
          <w:tcPr>
            <w:tcW w:w="226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пълва се от Възложителя след назначаване на Инженер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на Държав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ът на Република България и приложимите регламенти на ЕС и процедурни документи на ЕК относно изпълнението на договори за безвъзмездна финансова помощ съфинансирани от фондове на ЕС. 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н  ез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лгарски език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 за съ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лгарски език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 достъп до площадк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атата на започване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ция за изпъ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ция в размер на 3% (три процента) от Приетата договорна сума, във валутата за плащане, внесена по банков път с платежно нареждане на името на и по сметка на Възложителя или представена под формата на безусловна и неотменима банкова гаранция в полза на Възложителя със срок на валидност до края на срока за съобщаване на дефекти плюс 56 дни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но работно вр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:00 - 21:00 ч. (понеделник – събота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 - 19:00 ч. недел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щетение за заб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7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 % (..................................процента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попълва се от Участни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Приетата договорна сума във валутата за плащания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ен размер на Обезщетението за заб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(двадесет процента) от Приетата договорна сум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изорни су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. % (........ процент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повече от 4, попълва се от Участни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стойността на Основното строителство в Приетата договорна сум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нсови плащ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(двадесет процента) от Приетата договорна сума” еднократно във валутата за плащане срещу безусловна и неотменима банкова гаранция в полза на Възложителя със срок на валидност до Времето за завършване прюс 28 дни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за задърж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(десет процента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 на задържаната су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(десет процента) от Приетата договорна сум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ен размер на Актовете за междинно плащ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 (петстотин хиляди) лева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та за плаща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GN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7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1:00Z</dcterms:modified>
  <cp:revision>4</cp:revision>
  <dc:subject/>
  <dc:title>ОБЩИНА ВЕЛИКО ТЪРНОВО</dc:title>
</cp:coreProperties>
</file>